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5.04.2010 N 240н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10 г. N 24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дравоохранение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ведения диспансеризации преб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тационарных учреждениях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тей-сирот и детей, находящихся в тру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жизненной ситуации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70"/>
        <w:gridCol w:w="2700"/>
        <w:gridCol w:w="2429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</w:t>
              <w:br/>
              <w:t xml:space="preserve">проведения, </w:t>
              <w:br/>
              <w:t xml:space="preserve">месяц    </w:t>
            </w:r>
          </w:p>
        </w:tc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пребывающих в стационарных учреждениях  детей-</w:t>
              <w:br/>
              <w:t xml:space="preserve">сирот и детей, находящихся в трудной жизненной ситуации,  </w:t>
              <w:br/>
              <w:t xml:space="preserve">подлежащих диспансеризации, человек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гр. 3 + гр. 4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0 до 4-х    </w:t>
              <w:br/>
              <w:t xml:space="preserve">лет включительн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5 до 17 лет  </w:t>
              <w:br/>
              <w:t xml:space="preserve">включительно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за год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 случае   изменения   численности  пребывающих   в   стацион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детей-сирот и  детей, находящихся в трудной жизненной ситу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диспансеризации, план-график представляется до 20 числа теку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. При этом не подлежат  изменению показатели численности, указа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ах  2 -  4, на  основании  которых  ранее было  осуществлено  вы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 из   бюджета  Федерального   фонда   обязательного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бюджетам  территориальных  фондов  обязательного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на   проведение  диспансеризации  пребывающих  в  стацион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субъекта  Российской Федерации детей-сирот и детей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рудной жизненной ситу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 территори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9</Characters>
  <CharactersWithSpaces>2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40:00Z</dcterms:modified>
  <cp:revision>2</cp:revision>
  <dc:subject>План</dc:subject>
  <dc:title>План-график проведения диспансеризации пребывающих в стационарных учреждениях субъекта Российской Федерации детей-сирот и детей, находящихся в трудной жизненной ситу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