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о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техн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мотра транспортных сред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регистрированных во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мобильными инспекц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оруженных Сил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. 7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чальник ______ ВАИ (региональн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лан-граф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оведения государственного технического осмо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транспортных средств воинских частей в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районе ответственности ___ ВАИ (территориальной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755"/>
        <w:gridCol w:w="675"/>
        <w:gridCol w:w="810"/>
        <w:gridCol w:w="1485"/>
        <w:gridCol w:w="1485"/>
        <w:gridCol w:w="1485"/>
        <w:gridCol w:w="675"/>
        <w:gridCol w:w="674"/>
      </w:tblGrid>
      <w:tr>
        <w:trPr>
          <w:trHeight w:val="36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гарнизона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ное  </w:t>
              <w:br/>
              <w:t>наименование</w:t>
              <w:br/>
              <w:t xml:space="preserve">воинской  </w:t>
              <w:br/>
              <w:t xml:space="preserve">части (вид, </w:t>
              <w:br/>
              <w:t xml:space="preserve">род войск)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ТС    </w:t>
            </w:r>
          </w:p>
        </w:tc>
        <w:tc>
          <w:tcPr>
            <w:tcW w:w="43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 сил и средств,     </w:t>
              <w:br/>
              <w:t>привлекаемых для проведения ГТО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чный  </w:t>
              <w:br/>
              <w:t xml:space="preserve">состав  </w:t>
            </w:r>
          </w:p>
        </w:tc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хнические средства</w:t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,</w:t>
              <w:br/>
              <w:t xml:space="preserve">воинское </w:t>
              <w:br/>
              <w:t xml:space="preserve">звание,  </w:t>
              <w:br/>
              <w:t xml:space="preserve">Ф.И.О.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гковой </w:t>
              <w:br/>
              <w:t>автомобил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ПТК</w:t>
              <w:br/>
              <w:t xml:space="preserve">ТС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КТК</w:t>
              <w:br/>
              <w:t xml:space="preserve">ТС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: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чальник _______ ВАИ (территориальной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</Words>
  <Characters>1075</Characters>
  <CharactersWithSpaces>9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0:00Z</dcterms:created>
  <dc:creator>Министерство обороны Российской Федерации</dc:creator>
  <dc:description/>
  <dc:language>en-US</dc:language>
  <cp:lastModifiedBy/>
  <dcterms:modified xsi:type="dcterms:W3CDTF">2011-10-30T11:40:00Z</dcterms:modified>
  <cp:revision>2</cp:revision>
  <dc:subject>План</dc:subject>
  <dc:title>План-график проведения государственного технического осмотра транспортных средств воинских частей в районе ответственности военной автомобильной инспекции (территориально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