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омторга РФ от 18.02.2011 N 18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у Самар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инженерно-ге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-экологических изыск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на разработку проектно-см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рекультивации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ывшего открытого акционе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 "Средне-Волжский зав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катов" (г. Чапаевс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едения инженерно-ге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инженерно-экологических изысканий и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ектно-сметной документации рекультивации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ывшего от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Средне-Волжский завод химикат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. Чапаевск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945"/>
        <w:gridCol w:w="945"/>
        <w:gridCol w:w="674"/>
        <w:gridCol w:w="945"/>
        <w:gridCol w:w="1486"/>
        <w:gridCol w:w="134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пп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мероприятия      </w:t>
            </w:r>
          </w:p>
        </w:tc>
        <w:tc>
          <w:tcPr>
            <w:tcW w:w="63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сроки завершения         </w:t>
              <w:br/>
              <w:t xml:space="preserve">мероприяти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од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3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Министерства промышленности           От Правительства Сама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торговли Российской Федерации                   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0</Characters>
  <CharactersWithSpaces>1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20:47:00Z</dcterms:modified>
  <cp:revision>2</cp:revision>
  <dc:subject>План</dc:subject>
  <dc:title>План-график проведения инженерно-геологических и инженерно-экологических изысканий и разработки проектно-сметной документации рекультивации территории бывшего открытого акционерного общества «Средне-Волжский завод химикатов» (г. Чапаевск) (приложение к 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