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 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й и сооружений федеральных судов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 и управлений (отделов)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    Председатель (верхов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судей (субъекта федерации)          республики, областного, кра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И.О. Фамилия             и равного им суда)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 __________ 200_ г.          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ДЕНИЯ РЕМОНТНЫХ РАБОТ,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СОДЕРЖАНИЯ ЗДА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200_ ГОД И ПЕРИОД ДО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215"/>
        <w:gridCol w:w="1620"/>
        <w:gridCol w:w="1485"/>
        <w:gridCol w:w="674"/>
        <w:gridCol w:w="676"/>
        <w:gridCol w:w="674"/>
        <w:gridCol w:w="1755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 xml:space="preserve">здания </w:t>
              <w:br/>
              <w:t>(кв. м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с </w:t>
              <w:br/>
              <w:t xml:space="preserve">начала  </w:t>
              <w:br/>
              <w:t xml:space="preserve">ремонта на </w:t>
              <w:br/>
              <w:t xml:space="preserve">01.01.200_ </w:t>
              <w:br/>
              <w:t>(тыс. руб.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метная </w:t>
              <w:b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</w:t>
              <w:br/>
              <w:t xml:space="preserve">распределение </w:t>
              <w:br/>
              <w:t xml:space="preserve">на текущий и </w:t>
              <w:br/>
              <w:t xml:space="preserve">последующие  </w:t>
              <w:br/>
              <w:t xml:space="preserve">два года   </w:t>
              <w:br/>
              <w:t xml:space="preserve">(тыс. руб.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вода в</w:t>
              <w:br/>
              <w:t>эксплуатацию</w:t>
              <w:br/>
              <w:t xml:space="preserve">полностью   </w:t>
              <w:br/>
              <w:t>отремонтиро-</w:t>
              <w:br/>
              <w:t xml:space="preserve">ванного     </w:t>
              <w:br/>
              <w:t xml:space="preserve">объекта     </w:t>
              <w:br/>
              <w:t xml:space="preserve">(только для </w:t>
              <w:br/>
              <w:t>комплексного</w:t>
              <w:br/>
              <w:t>капитального</w:t>
              <w:br/>
              <w:t xml:space="preserve">ремонта)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 xml:space="preserve">выполнено за   </w:t>
              <w:br/>
              <w:t xml:space="preserve">200_ год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о</w:t>
              <w:br/>
              <w:t xml:space="preserve">(тыс. </w:t>
              <w:br/>
              <w:t>руб.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но в</w:t>
              <w:br/>
              <w:t xml:space="preserve">эксплу-  </w:t>
              <w:br/>
              <w:t xml:space="preserve">атацию   </w:t>
              <w:br/>
              <w:t xml:space="preserve">(дата)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20__</w:t>
              <w:br/>
              <w:t xml:space="preserve">год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й   </w:t>
              <w:br/>
              <w:t xml:space="preserve">капитальный   </w:t>
              <w:br/>
              <w:t xml:space="preserve">ремонт (по-   </w:t>
              <w:br/>
              <w:t xml:space="preserve">объектно с    </w:t>
              <w:br/>
              <w:t xml:space="preserve">указанием     </w:t>
              <w:br/>
              <w:t xml:space="preserve">адреса) по    </w:t>
              <w:br/>
              <w:t xml:space="preserve">объектам, не  </w:t>
              <w:br/>
              <w:t xml:space="preserve">включенным в  </w:t>
              <w:br/>
              <w:t xml:space="preserve">аналитическую </w:t>
              <w:br/>
              <w:t xml:space="preserve">ведомственную </w:t>
              <w:br/>
              <w:t xml:space="preserve">целевую       </w:t>
              <w:br/>
              <w:t xml:space="preserve">программ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очный    </w:t>
              <w:br/>
              <w:t xml:space="preserve">капитальный   </w:t>
              <w:br/>
              <w:t xml:space="preserve">ремонт (по-   </w:t>
              <w:br/>
              <w:t xml:space="preserve">объектно с    </w:t>
              <w:br/>
              <w:t xml:space="preserve">указанием     </w:t>
              <w:br/>
              <w:t xml:space="preserve">адреса, видов </w:t>
              <w:br/>
              <w:t xml:space="preserve">работ и       </w:t>
              <w:br/>
              <w:t>количественных</w:t>
              <w:br/>
              <w:t xml:space="preserve">показателей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ремонт</w:t>
              <w:br/>
              <w:t xml:space="preserve">(пообъектно с </w:t>
              <w:br/>
              <w:t xml:space="preserve">указанием     </w:t>
              <w:br/>
              <w:t xml:space="preserve">адреса, видов </w:t>
              <w:br/>
              <w:t xml:space="preserve">работ и       </w:t>
              <w:br/>
              <w:t>количественных</w:t>
              <w:br/>
              <w:t xml:space="preserve">показателей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я и</w:t>
              <w:br/>
              <w:t xml:space="preserve">содержание    </w:t>
              <w:br/>
              <w:t>(общее количе-</w:t>
              <w:br/>
              <w:t xml:space="preserve">ство эксплу-  </w:t>
              <w:br/>
              <w:t xml:space="preserve">атируемых     </w:t>
              <w:br/>
              <w:t xml:space="preserve">зданий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управлений (отделов) Судебного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верховного суда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го, краевого и равного им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начальника управления (начальник ОКС)     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проведения ремонтных работ, эксплуатации и содержания зданий и сооружений федеральных судов общей юрисдикции и управлений (отделов) Судебного департамента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