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ого центра (учебного пунк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дения сборов в учебном центре (учебном пун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539"/>
        <w:gridCol w:w="541"/>
        <w:gridCol w:w="540"/>
        <w:gridCol w:w="404"/>
        <w:gridCol w:w="406"/>
        <w:gridCol w:w="539"/>
        <w:gridCol w:w="541"/>
        <w:gridCol w:w="675"/>
        <w:gridCol w:w="405"/>
        <w:gridCol w:w="404"/>
        <w:gridCol w:w="406"/>
        <w:gridCol w:w="53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</w:t>
              <w:br/>
              <w:t xml:space="preserve">слушателей   </w:t>
            </w:r>
          </w:p>
        </w:tc>
        <w:tc>
          <w:tcPr>
            <w:tcW w:w="59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I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ая</w:t>
              <w:br/>
              <w:t xml:space="preserve">подготовка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одготовк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    </w:t>
              <w:br/>
              <w:t xml:space="preserve">квалификации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еб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ебного пункта)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оспис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по кадра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             (роспис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УИ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4</Characters>
  <CharactersWithSpaces>1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юстиции Российской Федерации</dc:creator>
  <dc:description/>
  <dc:language>en-US</dc:language>
  <cp:lastModifiedBy/>
  <dcterms:modified xsi:type="dcterms:W3CDTF">2011-10-30T11:40:00Z</dcterms:modified>
  <cp:revision>2</cp:revision>
  <dc:subject>План</dc:subject>
  <dc:title>План-график проведения сборов в учебном центре (учебном пункте) территориального орган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