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6 г. N САЭ-3-15/70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945"/>
        <w:gridCol w:w="944"/>
        <w:gridCol w:w="946"/>
        <w:gridCol w:w="944"/>
        <w:gridCol w:w="945"/>
        <w:gridCol w:w="946"/>
        <w:gridCol w:w="944"/>
        <w:gridCol w:w="946"/>
        <w:gridCol w:w="945"/>
        <w:gridCol w:w="94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стр. </w:t>
              <w:br/>
              <w:t>подр.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труктурного    </w:t>
              <w:br/>
              <w:t xml:space="preserve">подразделения   </w:t>
              <w:br/>
              <w:t xml:space="preserve">центрального    </w:t>
              <w:br/>
              <w:t xml:space="preserve">аппарата      </w:t>
            </w:r>
          </w:p>
        </w:tc>
        <w:tc>
          <w:tcPr>
            <w:tcW w:w="113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по месяцам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  <w:br/>
              <w:t>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-  </w:t>
              <w:br/>
              <w:t xml:space="preserve">раль  </w:t>
              <w:br/>
              <w:t>(чел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  <w:br/>
              <w:t>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  <w:br/>
              <w:t>(чел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</w:t>
              <w:br/>
              <w:t>(чел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  <w:br/>
              <w:t>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  <w:br/>
              <w:t>(чел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  <w:br/>
              <w:t>(чел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 </w:t>
              <w:br/>
              <w:t xml:space="preserve">тябрь </w:t>
              <w:br/>
              <w:t>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 </w:t>
              <w:br/>
              <w:t xml:space="preserve">тябрь </w:t>
              <w:br/>
              <w:t>(чел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  <w:br/>
              <w:t>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 </w:t>
              <w:br/>
              <w:t xml:space="preserve">кабрь </w:t>
              <w:br/>
              <w:t>(чел.)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контроля</w:t>
              <w:br/>
              <w:t xml:space="preserve">и лицензирования   </w:t>
              <w:br/>
              <w:t>госрегулируемых ви-</w:t>
              <w:br/>
              <w:t xml:space="preserve">дов деятель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-  </w:t>
              <w:br/>
              <w:t xml:space="preserve">17    </w:t>
              <w:br/>
              <w:t xml:space="preserve">(240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Дни приезда и отъезда участников в Плане-графике не учит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ая налоговая служба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проведения совещаний-семинаров работников центрального аппарата и территориальных органов Федеральной налоговой службы России на базе ФГЛПУ «Санаторий-профилакторий «Подмосковье» Федеральной налоговой службы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