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марта 2009 г. N 1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иректор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уки,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 кадров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здравсоц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" 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государственного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шего/дополнительного профессион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ЛАН-ГРАФ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оведения циклов повышения квал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профессиональной пере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рачей-терапевтов участковых, врачей-педиа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астковых и врачей общей практики на 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иклы повышения квалификации для врачей-терапевтов участков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619"/>
        <w:gridCol w:w="1486"/>
        <w:gridCol w:w="1215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цик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</w:t>
              <w:br/>
              <w:t xml:space="preserve">обуч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учающихся</w:t>
              <w:br/>
              <w:t xml:space="preserve">на цикл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упп в  </w:t>
              <w:br/>
              <w:t xml:space="preserve">цикл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обу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Российской</w:t>
              <w:br/>
              <w:t>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Циклы повышения квалификации для врачей-педиатров участков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619"/>
        <w:gridCol w:w="1486"/>
        <w:gridCol w:w="1215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цик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</w:t>
              <w:br/>
              <w:t xml:space="preserve">обуч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учающихся</w:t>
              <w:br/>
              <w:t xml:space="preserve">на цикл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упп в </w:t>
              <w:br/>
              <w:t xml:space="preserve">цикл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обу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Российской</w:t>
              <w:br/>
              <w:t>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Циклы повышения квалификации и професс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подготовки для врачей общей практи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486"/>
        <w:gridCol w:w="1619"/>
        <w:gridCol w:w="1486"/>
        <w:gridCol w:w="1215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ове- </w:t>
              <w:br/>
              <w:t xml:space="preserve">дения  </w:t>
              <w:br/>
              <w:t xml:space="preserve">цикла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</w:t>
              <w:br/>
              <w:t xml:space="preserve">обучени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обучающихся</w:t>
              <w:br/>
              <w:t xml:space="preserve">на цикле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групп в </w:t>
              <w:br/>
              <w:t xml:space="preserve">цикле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а  </w:t>
              <w:br/>
              <w:t>обуч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ъект </w:t>
              <w:br/>
              <w:t>Российской</w:t>
              <w:br/>
              <w:t>Федераци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едеральный</w:t>
              <w:br/>
              <w:t xml:space="preserve">округ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тор:                     Руководитель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бъекта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___________    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(Ф.И.О.)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9</Characters>
  <CharactersWithSpaces>1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-график проведения циклов повышения квалификации и профессиональной переподготовки врачей-терапевтов участковых, врачей-педиатров участковых и врачей общей практики на 2009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