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8 г. N 02-18/06-2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ахова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ном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екомендуемая форма плана-графика по финанс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углубленных медицинских осмотров, составл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от ____ N 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811"/>
        <w:gridCol w:w="1349"/>
        <w:gridCol w:w="1486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аботников,    </w:t>
              <w:br/>
              <w:t xml:space="preserve">подлежащих УМО 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ая сумма финансирования 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проведения углубленных медицинских осмотров работников, занятых на работах с вредными и (или) опасными производственными факторам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