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а Че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 Чехов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40/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350"/>
        <w:gridCol w:w="1486"/>
        <w:gridCol w:w="1349"/>
        <w:gridCol w:w="202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закупо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  <w:br/>
              <w:t xml:space="preserve">(в          </w:t>
              <w:br/>
              <w:t>соответствии</w:t>
              <w:br/>
              <w:t xml:space="preserve">с ОКВЭД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>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2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закупок по муниципальному заказу города Че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