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змещении заказов на поста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, выполнение работ, оказ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для муниципаль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поселения Газопровод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-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ИЯ ЗАКУП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68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946"/>
        <w:gridCol w:w="946"/>
        <w:gridCol w:w="674"/>
        <w:gridCol w:w="1080"/>
        <w:gridCol w:w="809"/>
        <w:gridCol w:w="1620"/>
        <w:gridCol w:w="1217"/>
        <w:gridCol w:w="1348"/>
        <w:gridCol w:w="1352"/>
        <w:gridCol w:w="1214"/>
        <w:gridCol w:w="1485"/>
        <w:gridCol w:w="1349"/>
        <w:gridCol w:w="1214"/>
        <w:gridCol w:w="1352"/>
        <w:gridCol w:w="1485"/>
        <w:gridCol w:w="1215"/>
        <w:gridCol w:w="1348"/>
        <w:gridCol w:w="1487"/>
        <w:gridCol w:w="1213"/>
        <w:gridCol w:w="1345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4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классификаторов            </w:t>
            </w:r>
          </w:p>
        </w:tc>
        <w:tc>
          <w:tcPr>
            <w:tcW w:w="2024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очные реквизиты                                                                  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П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КПС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С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ВЭД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ЭК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</w:t>
              <w:br/>
              <w:t xml:space="preserve">измерения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закупки,</w:t>
              <w:br/>
              <w:t xml:space="preserve">ед.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закупки, </w:t>
              <w:br/>
              <w:t xml:space="preserve">руб. 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закупки,</w:t>
              <w:br/>
              <w:t xml:space="preserve">ед.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закупки,  </w:t>
              <w:br/>
              <w:t xml:space="preserve">руб.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закупки,</w:t>
              <w:br/>
              <w:t xml:space="preserve">ед. 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закупки, </w:t>
              <w:br/>
              <w:t xml:space="preserve">руб.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закупки,</w:t>
              <w:br/>
              <w:t xml:space="preserve">ед.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закупки, </w:t>
              <w:br/>
              <w:t xml:space="preserve">руб.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закупки,</w:t>
              <w:br/>
              <w:t xml:space="preserve">ед.    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закупки, </w:t>
              <w:br/>
              <w:t xml:space="preserve">руб.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                     </w:t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.                      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кв.                      </w:t>
            </w:r>
          </w:p>
        </w:tc>
        <w:tc>
          <w:tcPr>
            <w:tcW w:w="4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кв.                      </w:t>
            </w:r>
          </w:p>
        </w:tc>
        <w:tc>
          <w:tcPr>
            <w:tcW w:w="4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кв.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685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ы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685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й распорядитель бюджетных средств N 1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85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распорядитель бюджетных средств N 2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85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/услуги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685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й распорядитель бюджетных средств N 1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85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распорядитель бюджетных средств N 2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85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дные данные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685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вары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85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/услуги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</Words>
  <Characters>3041</Characters>
  <CharactersWithSpaces>25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Органы местного самоуправления сельского поселения Газопроводское Луховицкого района (Московская область)</dc:creator>
  <dc:description/>
  <dc:language>en-US</dc:language>
  <cp:lastModifiedBy/>
  <dcterms:modified xsi:type="dcterms:W3CDTF">2011-10-30T11:39:00Z</dcterms:modified>
  <cp:revision>2</cp:revision>
  <dc:subject>План</dc:subject>
  <dc:title>План-график проведения закупок для муниципальных нужд сельского поселения Газопроводское Лухови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