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ИН РФ от 28.08.2010 N 385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по инспект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иректор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ы комиссии ФСИН России при проведении инсп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бразовательного учреждения ФСИН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674"/>
        <w:gridCol w:w="541"/>
        <w:gridCol w:w="539"/>
        <w:gridCol w:w="541"/>
        <w:gridCol w:w="539"/>
        <w:gridCol w:w="541"/>
        <w:gridCol w:w="539"/>
        <w:gridCol w:w="540"/>
      </w:tblGrid>
      <w:tr>
        <w:trPr>
          <w:trHeight w:val="24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    </w:t>
            </w:r>
          </w:p>
        </w:tc>
        <w:tc>
          <w:tcPr>
            <w:tcW w:w="4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ендарные дн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ъезд членов комиссии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е членов комиссии, представление </w:t>
              <w:br/>
              <w:t xml:space="preserve">начальнику образовательного учреждения  </w:t>
              <w:br/>
              <w:t xml:space="preserve">ФСИН России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ведение до руководящего состава       </w:t>
              <w:br/>
              <w:t xml:space="preserve">образовательного учреждения ФСИН России </w:t>
              <w:br/>
              <w:t xml:space="preserve">целей, объема и сроков инспектировани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пектирование основных направлений    </w:t>
              <w:br/>
              <w:t>деятельности образовательного учреждения</w:t>
              <w:br/>
              <w:t xml:space="preserve">ФСИН России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бщение наработанных материалов и     </w:t>
              <w:br/>
              <w:t xml:space="preserve">разрешение возникших вопросов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итоговых документов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готовка доклада руководителя комисс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ение итогов инспектирования на    </w:t>
              <w:br/>
              <w:t xml:space="preserve">ученом совете или расширенном совещании </w:t>
              <w:br/>
              <w:t xml:space="preserve">при начальнике образовательного         </w:t>
              <w:br/>
              <w:t xml:space="preserve">учреждения ФСИН России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ие членов комиссии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лад директору ФСИН России о          </w:t>
              <w:br/>
              <w:t xml:space="preserve">результатах инспектирования             </w:t>
              <w:br/>
              <w:t xml:space="preserve">образовательного учреждения ФСИН Росс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Федеральная служба исполнения наказаний</dc:creator>
  <dc:description/>
  <dc:language>en-US</dc:language>
  <cp:lastModifiedBy/>
  <dcterms:modified xsi:type="dcterms:W3CDTF">2011-10-30T20:47:00Z</dcterms:modified>
  <cp:revision>2</cp:revision>
  <dc:subject>План</dc:subject>
  <dc:title>План-график работы комиссии Федеральной службы исполнения наказаний России при проведении инспектирования образовательного учреждения Федеральной службы исполнения наказаний Росс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