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м. начальника                                   Начальник локомо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окомотивного депо                                          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                              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АН-ГРАФИК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шиниста-инструктора локомотивных бриг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а на ли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ые поезд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60"/>
        <w:gridCol w:w="539"/>
        <w:gridCol w:w="945"/>
        <w:gridCol w:w="676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машиниста,</w:t>
              <w:br/>
              <w:t xml:space="preserve">пом. машиниста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дшествующей</w:t>
              <w:br/>
              <w:t xml:space="preserve">КП (дата)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</w:t>
              <w:br/>
              <w:t xml:space="preserve">проведение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фактическое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профилактической работы на линии: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    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проведения</w:t>
              <w:br/>
              <w:t>(участок)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планированного</w:t>
              <w:br/>
              <w:t xml:space="preserve">мероприят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выполнено</w:t>
              <w:br/>
              <w:t xml:space="preserve">(дата)  </w:t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 в дневное время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 в ночное время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оездки (фамилии          </w:t>
              <w:br/>
              <w:t xml:space="preserve">работников):                      </w:t>
              <w:br/>
              <w:t xml:space="preserve">__________________                </w:t>
              <w:br/>
              <w:t xml:space="preserve">__________________                </w:t>
              <w:br/>
              <w:t xml:space="preserve">__________________         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в расположении депо: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технических занятий с работниками      </w:t>
              <w:br/>
              <w:t xml:space="preserve">локомотивных бригад по плану проведения           </w:t>
              <w:br/>
              <w:t xml:space="preserve">технических занятий (тема N)                      </w:t>
              <w:br/>
              <w:t xml:space="preserve">__________________________________                </w:t>
              <w:br/>
              <w:t xml:space="preserve">__________________________________                </w:t>
              <w:br/>
              <w:t xml:space="preserve">__________________________________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план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олнения</w:t>
            </w:r>
          </w:p>
        </w:tc>
      </w:tr>
      <w:tr>
        <w:trPr>
          <w:trHeight w:val="8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практических занятий с работниками     </w:t>
              <w:br/>
              <w:t xml:space="preserve">локомотивных бригад по плану проведения (фамилия, </w:t>
              <w:br/>
              <w:t xml:space="preserve">дата, тема)                                       </w:t>
              <w:br/>
              <w:t xml:space="preserve">__________________________________                </w:t>
              <w:br/>
              <w:t xml:space="preserve">__________________________________                </w:t>
              <w:br/>
              <w:t xml:space="preserve">__________________________________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недели, </w:t>
              <w:br/>
              <w:t xml:space="preserve">план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олнения</w:t>
            </w:r>
          </w:p>
        </w:tc>
      </w:tr>
      <w:tr>
        <w:trPr>
          <w:trHeight w:val="8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ие дополнительных индивидуальных занятий с</w:t>
              <w:br/>
              <w:t xml:space="preserve">локомотивными бригадами (фамилия маш-та,          </w:t>
              <w:br/>
              <w:t xml:space="preserve">пом. маш., вид - практические, теоретические)     </w:t>
              <w:br/>
              <w:t xml:space="preserve">__________________________________                </w:t>
              <w:br/>
              <w:t xml:space="preserve">__________________________________                </w:t>
              <w:br/>
              <w:t xml:space="preserve">__________________________________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недели, </w:t>
              <w:br/>
              <w:t xml:space="preserve">план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ол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вопросы для машинистов-            </w:t>
              <w:br/>
              <w:t xml:space="preserve">инструкторов, специализирующихся: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втотормозам                                   </w:t>
              <w:br/>
              <w:t xml:space="preserve">__________________________________                </w:t>
              <w:br/>
              <w:t xml:space="preserve">__________________________________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теплотехнике                                   </w:t>
              <w:br/>
              <w:t xml:space="preserve">__________________________________                </w:t>
              <w:br/>
              <w:t xml:space="preserve">__________________________________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машиниста-инструктора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ровка плана работы машиниста-инструктора                         </w:t>
              <w:br/>
              <w:t xml:space="preserve">________________________________________________________________________ </w:t>
              <w:br/>
              <w:t xml:space="preserve">________________________________________________________________________ </w:t>
              <w:br/>
              <w:t xml:space="preserve">_____________________________________________________________________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 начальник локомотивного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. начальника локомотивного депо по эксплуатации) _____ "__" 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лько при наличии коррект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машиниста-инструктор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90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ОАО «Российские железные дороги»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работы машиниста-инструктора локомотивных бриг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