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нспектир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ы сотрудников ФСИН России пр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СИН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69"/>
        <w:gridCol w:w="270"/>
        <w:gridCol w:w="271"/>
        <w:gridCol w:w="270"/>
        <w:gridCol w:w="269"/>
        <w:gridCol w:w="271"/>
        <w:gridCol w:w="270"/>
        <w:gridCol w:w="269"/>
        <w:gridCol w:w="270"/>
      </w:tblGrid>
      <w:tr>
        <w:trPr>
          <w:trHeight w:val="240" w:hRule="atLeast"/>
          <w:cantSplit w:val="true"/>
        </w:trPr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    </w:t>
            </w:r>
          </w:p>
        </w:tc>
        <w:tc>
          <w:tcPr>
            <w:tcW w:w="2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ъезд членов комиссии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членов комиссии, представление       </w:t>
              <w:br/>
              <w:t xml:space="preserve">руководящему составу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шивание информации руководства территори-</w:t>
              <w:br/>
              <w:t xml:space="preserve">ального органа (учреждения) ФСИН России о     </w:t>
              <w:br/>
              <w:t xml:space="preserve">состоянии оперативно-служебной деятельности.  </w:t>
              <w:br/>
              <w:t xml:space="preserve">Доведение до руководящего состава целей,      </w:t>
              <w:br/>
              <w:t xml:space="preserve">объема и сроков проверки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стояния и организации оперативно-служебной      </w:t>
              <w:br/>
              <w:t xml:space="preserve">деятельности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территориального органа ФСИН          </w:t>
              <w:br/>
              <w:t xml:space="preserve">России, управление (отдел) по конвоированию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-2, общий, женская, п. Ульяновка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-5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, г. Колпино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бщение наработанных материалов и           </w:t>
              <w:br/>
              <w:t xml:space="preserve">разрешение возникших вопросов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тоговых документов инспектирования: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а инспектирования (справки контрольной     </w:t>
              <w:br/>
              <w:t xml:space="preserve">проверки), оценочных ведомостей, плана реали- </w:t>
              <w:br/>
              <w:t xml:space="preserve">зации предложений по устранению выявленных    </w:t>
              <w:br/>
              <w:t xml:space="preserve">недостатков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а руководителя комиссии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ение итогов проверки на заседании       </w:t>
              <w:br/>
              <w:t xml:space="preserve">коллегии (оперативном совещании)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ирование должностных лиц органов        </w:t>
              <w:br/>
              <w:t xml:space="preserve">исполнительной власти о результатах проверки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ие членов комиссии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-               (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боты сотрудников при проверке территориального органа (учреждения)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