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заимодействия структурных подраздел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артамента культуры города Москв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ружных управлений культуры и подведом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артаменту культуры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й по вопросам размещ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заказ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тавляется в печатном в 2 экз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электронном виде в формате Excel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учреждения культуры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ЛАН-ГРАФ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АЗМЕЩЕНИЯ ГОСУДАРСТВЕННОГО ЗАКАЗА НА _________ КВАРТАЛ/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52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540"/>
        <w:gridCol w:w="2970"/>
        <w:gridCol w:w="1484"/>
        <w:gridCol w:w="1486"/>
        <w:gridCol w:w="1620"/>
        <w:gridCol w:w="1080"/>
        <w:gridCol w:w="1350"/>
        <w:gridCol w:w="540"/>
        <w:gridCol w:w="674"/>
        <w:gridCol w:w="2699"/>
      </w:tblGrid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/п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от</w:t>
            </w:r>
          </w:p>
        </w:tc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предмета</w:t>
              <w:br/>
              <w:t xml:space="preserve">размещения заказа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особ    </w:t>
              <w:br/>
              <w:t>размещения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    </w:t>
              <w:br/>
              <w:t>выполнения</w:t>
              <w:br/>
              <w:t xml:space="preserve">работ,    </w:t>
              <w:br/>
              <w:t xml:space="preserve">услуг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</w:t>
              <w:br/>
              <w:t xml:space="preserve">в рублях,  </w:t>
              <w:br/>
              <w:t xml:space="preserve">в т.ч. НДС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БК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ДП</w:t>
            </w:r>
          </w:p>
        </w:tc>
        <w:tc>
          <w:tcPr>
            <w:tcW w:w="26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щение заказа  </w:t>
              <w:br/>
              <w:t xml:space="preserve">среди субъектов    </w:t>
              <w:br/>
              <w:t xml:space="preserve">малого             </w:t>
              <w:br/>
              <w:t>предпринимательства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небюджет</w:t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ИТОГ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.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уктурное подразделение "Согласовано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куратора учреждения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начальника Управления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согласования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е экономического развития "Согласовано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куратора учреждения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начальника Управления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согласования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руководителя Департамента                         Г.В. Лупаче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руководителя Департамента                         В.И. Шамили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8</Words>
  <Characters>1528</Characters>
  <CharactersWithSpaces>13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0:00Z</dcterms:created>
  <dc:creator>Департамент культуры г. Москвы</dc:creator>
  <dc:description/>
  <dc:language>en-US</dc:language>
  <cp:lastModifiedBy/>
  <dcterms:modified xsi:type="dcterms:W3CDTF">2011-10-30T11:40:00Z</dcterms:modified>
  <cp:revision>2</cp:revision>
  <dc:subject>План</dc:subject>
  <dc:title>План-график размещения государственного заказа структурного подразделения Департамента культуры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