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и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ем муниципальн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НА ПОСТАВКУ ТОВАРОВ, ВЫПОЛН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КАЗАНИЕ УСЛУГ (С ПОКВАРТАЛЬНОЙ РАЗБИВК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2566"/>
        <w:gridCol w:w="1484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</w:t>
              <w:br/>
              <w:t xml:space="preserve">в натуральном </w:t>
              <w:br/>
              <w:t xml:space="preserve">выражении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размещения </w:t>
              <w:br/>
              <w:t>(конкурс; аукцион,</w:t>
              <w:br/>
              <w:t xml:space="preserve">котировка цен;    </w:t>
              <w:br/>
              <w:t xml:space="preserve">у единственного   </w:t>
              <w:br/>
              <w:t xml:space="preserve">поставщика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процедуры  </w:t>
              <w:br/>
              <w:t xml:space="preserve">закуп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заказа на поставку товаров, выполнение работ и оказание услуг для нужд городского округа Котельники Московской области (с поквартальной разбив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