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формир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размещения,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троля за исполнением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аза по поставке товаров, выполнению работ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азанию услуг для нужд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"Городское поселение Мытищ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ытищ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ЛАН-ГРАФ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МЕЩЕНИЯ ЗАКАЗА НА ЗАКУПКУ ПРОДУКЦИИ (ТОВАРОВ,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СЛУГ) ДЛЯ МУНИЦИПАЛЬНЫХ НУЖД ГОРОДСКОГО ПОСЕЛЕНИЯ МЫТИ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 __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бюджетополуч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970"/>
        <w:gridCol w:w="2295"/>
        <w:gridCol w:w="1620"/>
        <w:gridCol w:w="1620"/>
        <w:gridCol w:w="2970"/>
        <w:gridCol w:w="2025"/>
      </w:tblGrid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размещения    </w:t>
              <w:br/>
              <w:t xml:space="preserve">заказа (конкурс,     </w:t>
              <w:br/>
              <w:t xml:space="preserve">аукцион, запрос      </w:t>
              <w:br/>
              <w:t xml:space="preserve">котировок, договор   </w:t>
              <w:br/>
              <w:t xml:space="preserve">до 100,0 тыс. руб.   </w:t>
              <w:br/>
              <w:t xml:space="preserve">в квартал)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>предмета закупки</w:t>
              <w:br/>
              <w:t>(товаров, работ,</w:t>
              <w:br/>
              <w:t xml:space="preserve">услуг)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</w:t>
              <w:br/>
              <w:t xml:space="preserve">измерени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</w:t>
              <w:br/>
              <w:t xml:space="preserve">закупки,   </w:t>
              <w:br/>
              <w:t xml:space="preserve">ед.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иентировочная      </w:t>
              <w:br/>
              <w:t xml:space="preserve">начальная цена       </w:t>
              <w:br/>
              <w:t xml:space="preserve">закупки, тыс. руб.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срок </w:t>
              <w:br/>
              <w:t xml:space="preserve">размещения    </w:t>
              <w:br/>
              <w:t xml:space="preserve">заказ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ы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0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0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0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0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товарам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ы и услуги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0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0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0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0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аботам и услугам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одные данные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0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руководителя                      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5</Characters>
  <CharactersWithSpaces>14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0:00Z</dcterms:created>
  <dc:creator>Органы местного самоуправления городского поселения Мытищи Мытищинского района (Московская область)</dc:creator>
  <dc:description/>
  <dc:language>en-US</dc:language>
  <cp:lastModifiedBy/>
  <dcterms:modified xsi:type="dcterms:W3CDTF">2011-10-30T11:40:00Z</dcterms:modified>
  <cp:revision>2</cp:revision>
  <dc:subject>План</dc:subject>
  <dc:title>План-график размещения заказа на закупку продукции (товаров, работ, услуг) для муниципальных нужд городского поселения Мытищи Мытищ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