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на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ля сводного плана-граф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а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 А.М. Каз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 _______________________ Н.К. Бирю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___________________________ Н.И. Сапож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по социальным вопросам ______ Е.В. Сой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 (указать 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ОВ ДЛЯ МУНИЦИПАЛЬНЫХ НУЖД НА 2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0"/>
        <w:gridCol w:w="2161"/>
        <w:gridCol w:w="1754"/>
        <w:gridCol w:w="1216"/>
        <w:gridCol w:w="2024"/>
        <w:gridCol w:w="2700"/>
        <w:gridCol w:w="1484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размещения    </w:t>
              <w:br/>
              <w:t xml:space="preserve">заказа (аукцион,     </w:t>
              <w:br/>
              <w:t>аукцион в электронной</w:t>
              <w:br/>
              <w:t xml:space="preserve">форме, конкурс,      </w:t>
              <w:br/>
              <w:t xml:space="preserve">запрос котировок,    </w:t>
              <w:br/>
              <w:t xml:space="preserve">договор  до 100,0    </w:t>
              <w:br/>
              <w:t xml:space="preserve">тыс. руб. в квартал, </w:t>
              <w:br/>
              <w:t xml:space="preserve">закупка              </w:t>
              <w:br/>
              <w:t xml:space="preserve">у единственного      </w:t>
              <w:br/>
              <w:t xml:space="preserve">поставщика), в т.ч.  </w:t>
              <w:br/>
              <w:t>с указанием "для СМП"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(ы) по      </w:t>
              <w:br/>
              <w:t>Общероссийскому</w:t>
              <w:br/>
              <w:t xml:space="preserve">классификатору </w:t>
              <w:br/>
              <w:t xml:space="preserve">видов          </w:t>
              <w:br/>
              <w:t xml:space="preserve">экономической  </w:t>
              <w:br/>
              <w:t xml:space="preserve">деятельности,  </w:t>
              <w:br/>
              <w:t xml:space="preserve">продукции      </w:t>
              <w:br/>
              <w:t xml:space="preserve">и услуг (ОКДП) </w:t>
              <w:br/>
              <w:t xml:space="preserve">ОК 004-9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закупки     </w:t>
              <w:br/>
              <w:t xml:space="preserve">(товаров,   </w:t>
              <w:br/>
              <w:t xml:space="preserve">работ,      </w:t>
              <w:br/>
              <w:t xml:space="preserve">услуг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  </w:t>
              <w:br/>
              <w:t>(максимальная)</w:t>
              <w:br/>
              <w:t xml:space="preserve">стоимость     </w:t>
              <w:br/>
              <w:t xml:space="preserve">закупки, тыс. </w:t>
              <w:br/>
              <w:t xml:space="preserve">руб.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        </w:t>
              <w:br/>
              <w:t xml:space="preserve">субъектов малого   </w:t>
              <w:br/>
              <w:t>предпринима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срок      </w:t>
              <w:br/>
              <w:t>размещения</w:t>
              <w:br/>
              <w:t xml:space="preserve">закупки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овары 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ботам и услугам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дные данные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_______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 (наименование должности)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Органы местного самоуправления городского поселения Мытищи Мытищинского района</dc:creator>
  <dc:description/>
  <dc:language>en-US</dc:language>
  <cp:lastModifiedBy/>
  <dcterms:modified xsi:type="dcterms:W3CDTF">2011-10-30T20:47:00Z</dcterms:modified>
  <cp:revision>2</cp:revision>
  <dc:subject>План</dc:subject>
  <dc:title>План-график размещения заказов для муниципальных нужд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