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чрезвычайным ситу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5 г. N 226/3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УТВЕРЖДАЮ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органа          Начальник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            управления        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      организации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министрация)       спасательных работ    пожарот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ожарной           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 г. безопасности         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ного управления  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чрезвычайным       полковник внутрен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итуациям и пожар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езопасности          К.В. Крес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ряется печатью)  Б.С. Севостьянов     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" 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АБОТКИ ПЛАНОВ И КАРТОЧЕК ТУШЕНИЯ ПОЖ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2026"/>
        <w:gridCol w:w="1620"/>
        <w:gridCol w:w="1890"/>
        <w:gridCol w:w="1889"/>
        <w:gridCol w:w="243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   </w:t>
              <w:br/>
              <w:t xml:space="preserve">(объекта),    </w:t>
              <w:br/>
              <w:t xml:space="preserve">адрес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документа </w:t>
              <w:br/>
              <w:t xml:space="preserve">(ПТП, КТП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     </w:t>
              <w:br/>
              <w:t xml:space="preserve">осуществляет </w:t>
              <w:br/>
              <w:t xml:space="preserve">контроль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    </w:t>
              <w:br/>
              <w:t xml:space="preserve">с администрацией </w:t>
              <w:br/>
              <w:t xml:space="preserve">(руководством)   </w:t>
              <w:br/>
              <w:t xml:space="preserve">организации      </w:t>
              <w:br/>
              <w:t xml:space="preserve">(объекта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 ОГПС (ПЧ)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 филиала  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чальниками ОГПС (ПЧ) и начальниками филиалов составляется общий план-график разработки планов и карточек тушения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аботку планов и карточек тушения пожаров осуществить до 31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разработки и исполнители планов и карточек тушения пожаров согласовываются с администрацией (руководством) организации (объекта) и заверяются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несение изменений и дополнений в план-график вносится начальниками ОГПС и начальниками филиалов при ликвидации, организации (строительстве) или ре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~Главное управление по чрезвычайным ситуациям и пожарной безопасности Московской обл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разработки планов и карточек тушения пожаров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