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 СТРО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296"/>
        <w:gridCol w:w="2295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(объем) </w:t>
              <w:br/>
              <w:t xml:space="preserve">(ед.изм.) рабо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начала/  </w:t>
              <w:br/>
              <w:t xml:space="preserve">окончания рабо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ый этап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межуточный 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межуточный 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ечный этап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азчик: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Кабанов О.М.</dc:creator>
  <dc:description/>
  <dc:language>en-US</dc:language>
  <cp:lastModifiedBy/>
  <dcterms:modified xsi:type="dcterms:W3CDTF">2011-10-30T11:40:00Z</dcterms:modified>
  <cp:revision>2</cp:revision>
  <dc:subject>План</dc:subject>
  <dc:title>"План-график строительных работ (приложение к договору подряда на строительство жилого дома (подрядчик — нерезидент; стоимость работ определяется приблизительной сметой; подрядчик не вправе привлекать субподрядчиков; с условием об охране объекта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