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2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я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онно-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я сис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овещения насел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УТВЕРЖДАЮ"                                "СОГЛАСОВАН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Руководител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                       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, фамилия и инициалы)                  (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 200_ г.            "__" 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ЛАН-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ехнического обслуживания средств опов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 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территориальной системы оповещ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621"/>
        <w:gridCol w:w="1889"/>
        <w:gridCol w:w="541"/>
        <w:gridCol w:w="540"/>
        <w:gridCol w:w="540"/>
        <w:gridCol w:w="539"/>
        <w:gridCol w:w="540"/>
        <w:gridCol w:w="676"/>
        <w:gridCol w:w="675"/>
        <w:gridCol w:w="1755"/>
        <w:gridCol w:w="944"/>
      </w:tblGrid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</w:t>
              <w:br/>
              <w:t xml:space="preserve">связи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е</w:t>
              <w:br/>
              <w:t xml:space="preserve">исполнители </w:t>
            </w:r>
          </w:p>
        </w:tc>
        <w:tc>
          <w:tcPr>
            <w:tcW w:w="40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ТО           </w:t>
              <w:br/>
              <w:t xml:space="preserve">------           </w:t>
              <w:br/>
              <w:t xml:space="preserve">день проведения ТО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</w:t>
              <w:br/>
              <w:t>о выполнении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0_ г.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, фамилия и инициа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8</Characters>
  <CharactersWithSpaces>11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0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~Министерство информационных технологий и связи Российской Федерации~Министерство культуры и массовых коммуникаций Российской</dc:creator>
  <dc:description/>
  <dc:language>en-US</dc:language>
  <cp:lastModifiedBy/>
  <dcterms:modified xsi:type="dcterms:W3CDTF">2011-10-30T11:40:00Z</dcterms:modified>
  <cp:revision>2</cp:revision>
  <dc:subject>План</dc:subject>
  <dc:title>План-график технического обслуживания средств опов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