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подведом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у организациями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 учете 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11 г. N 1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лан-график учета в Реестре федерального имущества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вижимого имуще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ведомствен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486"/>
        <w:gridCol w:w="2834"/>
        <w:gridCol w:w="2161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  <w:br/>
              <w:t xml:space="preserve">движимого  </w:t>
              <w:br/>
              <w:t xml:space="preserve">имуществ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ук)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(ые)   </w:t>
              <w:br/>
              <w:t>номер(а) объекта(ов)</w:t>
              <w:br/>
              <w:t xml:space="preserve">движимого имущества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объекта в </w:t>
              <w:br/>
              <w:t xml:space="preserve">Реестре феде-  </w:t>
              <w:br/>
              <w:t xml:space="preserve">рального иму-  </w:t>
              <w:br/>
              <w:t xml:space="preserve">щества (срок)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  (подпись)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должность руководителя под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  (подпись)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6</Characters>
  <CharactersWithSpaces>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47:00Z</dcterms:modified>
  <cp:revision>2</cp:revision>
  <dc:subject>План</dc:subject>
  <dc:title>План-график учета в Реестре федерального имущества объектов 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