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дготовка и переподгот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а управленческих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2010 - 2015 годы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индивидуального профессионального развити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ование проект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┬───────────┬─────────┬──────────┬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именование │   Статус  │  Цель   │  Область │   Основные  │Комментар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ектной   │мероприятия│проектной│применения│ направления │   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аботы    │           │ работы  │          │ деятельности│результат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│         │          │</w:t>
      </w:r>
      <w:r>
        <w:rPr/>
        <w:t>Правительства│ разрабо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│         │          │  </w:t>
      </w:r>
      <w:r>
        <w:rPr/>
        <w:t>Россий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│         │          │ </w:t>
      </w:r>
      <w:r>
        <w:rPr/>
        <w:t>Федерации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│         │          │    </w:t>
      </w:r>
      <w:r>
        <w:rPr/>
        <w:t>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│         │          │ </w:t>
      </w:r>
      <w:r>
        <w:rPr/>
        <w:t>до 2012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┴───────────┴─────────┴──────────┴─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ектно-          &lt;1&gt;                           I, II, III,     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налитическая                                     IV, V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е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ектно-         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налит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есс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язательное мероприя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Мероприятие по выбору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приоритетное направление деятельности Правительства Российской Федерации, в рамках которого выполняется данная проектная работа (в соответствии с распоряжением Правительства Российской Федерации от 17 ноября 2008 г. N 1663-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- Новое качество жизни; II - Динамичная инновационная экономика; III - Обеспечение национальной безопасности; IV - Сбалансированное региональное развитие; V - Эффективное государ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комментариях по результатам разработки дополнительно отмечается выполнялся ли проект индивидуально или в составе проектной группы, информация относительно внедрения результатов проектной работы, опционально - направления дальнейше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1</Characters>
  <CharactersWithSpaces>1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Правительство Российской Федерации</dc:creator>
  <dc:description/>
  <dc:language>en-US</dc:language>
  <cp:lastModifiedBy/>
  <dcterms:modified xsi:type="dcterms:W3CDTF">2011-10-30T11:36:00Z</dcterms:modified>
  <cp:revision>2</cp:revision>
  <dc:subject>План</dc:subject>
  <dc:title>План индивидуального профессионального развития: планирование проект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