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дготовка и пере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а управленческих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2010 - 2015 годы)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индивидуального профессионального развити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ование обучающих модулей, стажир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икатив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┬───────────┬────────────┬──────────────┬───────────┬─────────┬─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Тип       │  Статус   │Наименование│ Тематическая │Проводящая │Сроки,   │   Оценка   │  Оценка   │Коммента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вивающего  │мероприятия│мероприятия │направленность│организация│продолжи-│практической│ качества  │ по итог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роприятия   │           │            │  мероприятия │           │тельность│ полезности │проведения │  учас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│            │              │           │         │ </w:t>
      </w:r>
      <w:r>
        <w:rPr/>
        <w:t>(от 0 до 3)│(от 0 до 3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┴───────────┴────────────┴──────────────┴───────────┴─────────┴────────────┴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учающий           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ду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учающий           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ду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муник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орум, кругл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ферен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ж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язательное мероприятие (для всех участников данной категории резерва Президент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Мероприятие по выбору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практической полезности и оценка качества проведения - дополнительные параметры, позволяющие проводить мониторинг качества реализации Программы развития резерва и учитывать индивидуальные предпочте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Правительство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индивидуального профессионального развития: планирование обучающих модулей, стажировок и коммуникативных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