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адровом резерве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Руз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ОЙ ПОДГОТОВКИ КАНДИДАТА РЕЗЕР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ЫДВИЖЕНИЯ ________________ Н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2566"/>
        <w:gridCol w:w="202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индивидуальной      </w:t>
              <w:br/>
              <w:t xml:space="preserve">подготовке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агаемый срок </w:t>
              <w:br/>
              <w:t xml:space="preserve">исполнения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 </w:t>
              <w:br/>
              <w:t xml:space="preserve">исполнен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 по индивидуальной подготовке могут включать в себя специальную и общую подготовку. Специальная подготовка - это изучение нормативных правых актов (федерального, областного и местного значения), регулирующих деятельность органов местного самоуправления. Анализ деятельности, работы органа местного самоуправления и подгонка материалов по ее совершенствованию. Общая подготовка - это принятие участия в разработке различных программ, постановлений главы Рузского муниципального района, участие в семинарах, совещаниях (по согласованию с непосредственным руководителем). Кандидату необходимо также представить руководителю подготовки сводный отчет об исполнении настоящего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0</Characters>
  <CharactersWithSpaces>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Органы местного самоуправления городского поселения Руза Рузского района (Московская область)</dc:creator>
  <dc:description/>
  <dc:language>en-US</dc:language>
  <cp:lastModifiedBy/>
  <dcterms:modified xsi:type="dcterms:W3CDTF">2011-10-30T11:36:00Z</dcterms:modified>
  <cp:revision>2</cp:revision>
  <dc:subject>План</dc:subject>
  <dc:title>План индивидуальной подготовки кандидата резерва выдвижения на замещение муниципальных должностей администрации Руз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