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ш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ОЙ ПРОФИЛАКТИЧЕ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емьей обучающегос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й на внутришкольном учет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ичины, дата и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станов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945"/>
        <w:gridCol w:w="242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действие со специалистами и другими педагогами        </w:t>
              <w:br/>
              <w:t xml:space="preserve">образовательного учреждения (психолог, социальный педагог,  </w:t>
              <w:br/>
              <w:t xml:space="preserve">воспитатель и др.)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стная деятельность со специалистами других учреждений и</w:t>
              <w:br/>
              <w:t xml:space="preserve">служб профилактики (ПДН, КДН, опека и попечительство,       </w:t>
              <w:br/>
              <w:t xml:space="preserve">социозащитные учреждения и др.)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руководитель (социальный педагог, воспи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лан индивидуальной профилактической работы могут быть внесены изменения и дополнения с учетом социально-психологической ситуации, сложившейся в семье, и специфик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Департамент образования г. Москвы</dc:creator>
  <dc:description/>
  <dc:language>en-US</dc:language>
  <cp:lastModifiedBy/>
  <dcterms:modified xsi:type="dcterms:W3CDTF">2011-10-30T11:36:00Z</dcterms:modified>
  <cp:revision>2</cp:revision>
  <dc:subject>План</dc:subject>
  <dc:title>План индивидуальной профилактической работы. Форма 3-Ш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