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ИСПОЛЬЗОВАНИЯ СОЗДАННОЙ НАУЧНО-ТЕХН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НТПр НА 200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Управлению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получателя НТП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675"/>
        <w:gridCol w:w="1080"/>
        <w:gridCol w:w="1215"/>
        <w:gridCol w:w="945"/>
        <w:gridCol w:w="810"/>
        <w:gridCol w:w="811"/>
        <w:gridCol w:w="1484"/>
        <w:gridCol w:w="1620"/>
      </w:tblGrid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</w:t>
              <w:br/>
              <w:t>базо-</w:t>
              <w:br/>
              <w:t xml:space="preserve">вого </w:t>
              <w:br/>
              <w:t xml:space="preserve">про- </w:t>
              <w:br/>
              <w:t xml:space="preserve">ек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  <w:br/>
              <w:t>НТП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но-</w:t>
              <w:br/>
              <w:t xml:space="preserve">техни- </w:t>
              <w:br/>
              <w:t xml:space="preserve">ческая </w:t>
              <w:br/>
              <w:t>продук-</w:t>
              <w:br/>
              <w:t xml:space="preserve">ц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-   </w:t>
              <w:br/>
              <w:t xml:space="preserve">приятия </w:t>
              <w:br/>
              <w:t>по внед-</w:t>
              <w:br/>
              <w:t xml:space="preserve">рению   </w:t>
              <w:br/>
              <w:t xml:space="preserve">НТПр,   </w:t>
              <w:br/>
              <w:t xml:space="preserve">порядок </w:t>
              <w:br/>
              <w:t xml:space="preserve">внедре- </w:t>
              <w:br/>
              <w:t xml:space="preserve">ния     </w:t>
              <w:br/>
              <w:t>(исполь-</w:t>
              <w:br/>
              <w:t>зовани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еде-</w:t>
              <w:br/>
              <w:t xml:space="preserve">ние   </w:t>
              <w:br/>
              <w:t>в дей-</w:t>
              <w:br/>
              <w:t xml:space="preserve">ствие </w:t>
              <w:br/>
              <w:t xml:space="preserve">(наи- </w:t>
              <w:br/>
              <w:t xml:space="preserve">мено- </w:t>
              <w:br/>
              <w:t xml:space="preserve">вание </w:t>
              <w:br/>
              <w:t xml:space="preserve">доку- </w:t>
              <w:br/>
              <w:t>мента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внед-</w:t>
              <w:br/>
              <w:t>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де  </w:t>
              <w:br/>
              <w:t>внед-</w:t>
              <w:br/>
              <w:t>ряет-</w:t>
              <w:br/>
              <w:t xml:space="preserve">ся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- </w:t>
              <w:br/>
              <w:t xml:space="preserve">кая или   </w:t>
              <w:br/>
              <w:t xml:space="preserve">ожидаемая </w:t>
              <w:br/>
              <w:t xml:space="preserve">эффектив- </w:t>
              <w:br/>
              <w:t xml:space="preserve">ность     </w:t>
              <w:br/>
              <w:t xml:space="preserve">использо- </w:t>
              <w:br/>
              <w:t xml:space="preserve">вания (в  </w:t>
              <w:br/>
              <w:t xml:space="preserve">т.ч. эко- </w:t>
              <w:br/>
              <w:t>номическая</w:t>
              <w:br/>
              <w:t xml:space="preserve">эффектив- </w:t>
              <w:br/>
              <w:t xml:space="preserve">ность     </w:t>
              <w:br/>
              <w:t xml:space="preserve">(если     </w:t>
              <w:br/>
              <w:t xml:space="preserve">таковая   </w:t>
              <w:br/>
              <w:t xml:space="preserve">оценен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 xml:space="preserve">и фамилия, </w:t>
              <w:br/>
              <w:t xml:space="preserve">инициалы   </w:t>
              <w:br/>
              <w:t>ответствен-</w:t>
              <w:br/>
              <w:t xml:space="preserve">ного за    </w:t>
              <w:br/>
              <w:t xml:space="preserve">внедрение  </w:t>
              <w:br/>
              <w:t xml:space="preserve">(использо- </w:t>
              <w:br/>
              <w:t>вание) НТПр</w:t>
              <w:br/>
              <w:t>и представ-</w:t>
              <w:br/>
              <w:t xml:space="preserve">ление      </w:t>
              <w:br/>
              <w:t xml:space="preserve">информации </w:t>
              <w:br/>
              <w:t xml:space="preserve">об исполь- </w:t>
              <w:br/>
              <w:t xml:space="preserve">зовании    </w:t>
              <w:br/>
              <w:t xml:space="preserve">НТПр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олучателя 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36:00Z</dcterms:modified>
  <cp:revision>2</cp:revision>
  <dc:subject>План</dc:subject>
  <dc:title>План использования созданной научно-технической продукции НТ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