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ОВАНИЯ РАБОТНИКОВ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Х ПРИСТАВОВ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4"/>
        <w:gridCol w:w="1081"/>
        <w:gridCol w:w="675"/>
        <w:gridCol w:w="944"/>
        <w:gridCol w:w="541"/>
        <w:gridCol w:w="674"/>
        <w:gridCol w:w="675"/>
        <w:gridCol w:w="946"/>
        <w:gridCol w:w="1215"/>
        <w:gridCol w:w="1080"/>
        <w:gridCol w:w="944"/>
        <w:gridCol w:w="1081"/>
        <w:gridCol w:w="944"/>
        <w:gridCol w:w="1080"/>
        <w:gridCol w:w="1216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командировки: </w:t>
              <w:br/>
              <w:t>территориальные</w:t>
              <w:br/>
              <w:t xml:space="preserve">органы     </w:t>
              <w:br/>
              <w:t xml:space="preserve">(структурные  </w:t>
              <w:br/>
              <w:t>подразделения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коман-</w:t>
              <w:br/>
              <w:t>диров-</w:t>
              <w:br/>
              <w:t xml:space="preserve">к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коман- </w:t>
              <w:br/>
              <w:t>дировок</w:t>
              <w:br/>
              <w:t>(суток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команди-</w:t>
              <w:br/>
              <w:t xml:space="preserve">руемых  </w:t>
              <w:br/>
              <w:t xml:space="preserve">работ-  </w:t>
              <w:br/>
              <w:t xml:space="preserve">ников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-исполнители                   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ПРОВЕРКИ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ЦИОННЫЕ ПРОВЕРК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ПРОВЕРКИ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ИЗИИ ФИНАНСОВО-ХОЗЯЙСТВЕННОЙ ДЕЯТЕЛЬНОСТ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6:00Z</dcterms:modified>
  <cp:revision>2</cp:revision>
  <dc:subject>План</dc:subject>
  <dc:title>План командирования работников Федеральной службы судебных приставов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