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9 г. N 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манд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роки: с ________________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Цель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мандируемые работ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4184"/>
      </w:tblGrid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держание командир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1486"/>
        <w:gridCol w:w="1484"/>
        <w:gridCol w:w="1621"/>
        <w:gridCol w:w="2024"/>
      </w:tblGrid>
      <w:tr>
        <w:trPr>
          <w:trHeight w:val="24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ая часть &lt;1&gt;    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олютивная часть &lt;2&gt;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&lt;3&gt;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</w:t>
              <w:br/>
              <w:t xml:space="preserve">лицо &lt;4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 </w:t>
              <w:br/>
              <w:t xml:space="preserve">время &lt;5&gt;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 </w:t>
              <w:br/>
              <w:t xml:space="preserve">время &lt;6&gt;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е</w:t>
              <w:br/>
              <w:t xml:space="preserve">лицо &lt;7&gt;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 &lt;8&gt;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осимущества        ______________________  _________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бъект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территориаль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должностным лицом, указанным в заявочн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опросы, которые предполагается обсудить в ходе команд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Ф.И.О. должностного лица, с которым необходима встреча (управление, отде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редполагаемые дата и время встречи с должностны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Дата и время встречи, определенные должностны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Лицо, определенное для встречи (заполняется в случае невозможности встречи с заявленным должностным лиц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Заполняется при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9</Characters>
  <CharactersWithSpaces>1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11:36:00Z</dcterms:modified>
  <cp:revision>2</cp:revision>
  <dc:subject>План</dc:subject>
  <dc:title>План командировки работников территориальных органов Федерального агентства по управлению государственным имуществом в Федеральное агентство по управлению государственным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