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Форма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именование организации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┌─────────┬───────────┬─────┐ </w:t>
      </w:r>
      <w:r>
        <w:rPr>
          <w:sz w:val="18"/>
          <w:szCs w:val="18"/>
        </w:rPr>
        <w:t>Руководитель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</w:t>
      </w:r>
      <w:r>
        <w:rPr>
          <w:sz w:val="18"/>
          <w:szCs w:val="18"/>
        </w:rPr>
        <w:t>Номер  │    Дата   │  На │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</w:t>
      </w:r>
      <w:r>
        <w:rPr>
          <w:sz w:val="18"/>
          <w:szCs w:val="18"/>
        </w:rPr>
        <w:t>документа│составления│ год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├─────────┼───────────┼─────┤ </w:t>
      </w:r>
      <w:r>
        <w:rPr>
          <w:sz w:val="18"/>
          <w:szCs w:val="18"/>
        </w:rPr>
        <w:t>личная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лан командировок работников организации  │         │           │     │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────────┴───────────┴─────┘ </w:t>
      </w:r>
      <w:r>
        <w:rPr>
          <w:sz w:val="18"/>
          <w:szCs w:val="18"/>
        </w:rPr>
        <w:t>"__" ________ 000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───┬────────┬─────────┬───────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уктурное │   Должность   │Фамилия,│Табельный│                             Командировка                            │ Ос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е│(специальность,│  имя,  │  номер  ├────────────┬────────────┬────────────┬─────────────────┬────────────┤(докумен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профессия)  │отчество│         │    Место   │    Цель    │ Дата начала│Продолжительность│    Дат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</w:t>
      </w:r>
      <w:r>
        <w:rPr>
          <w:sz w:val="18"/>
          <w:szCs w:val="18"/>
        </w:rPr>
        <w:t>по штатному  │        │         │командировки│командировки│командировки│   (календарных  │  оконча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расписанию  │        │         │  (страна,  │            │            │      дней)      │командиров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│        │         │ </w:t>
      </w:r>
      <w:r>
        <w:rPr>
          <w:sz w:val="18"/>
          <w:szCs w:val="18"/>
        </w:rPr>
        <w:t>нас. пункт,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</w:t>
      </w:r>
      <w:r>
        <w:rPr>
          <w:sz w:val="18"/>
          <w:szCs w:val="18"/>
        </w:rPr>
        <w:t>организация)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      2       │   3    │    4    │      5     │      6     │      7     │        8        │  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┼────────┼─────────┼────────────┼────────────┼────────────┼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│        │         │            │            │            │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────┴────────┴─────────┴────────────┴────────────┴────────────┴─────────────────┴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кадровой службы ___________________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олжность        личная подпись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099</Characters>
  <CharactersWithSpaces>5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Рогожин М.Ю.</dc:creator>
  <dc:description/>
  <dc:language>en-US</dc:language>
  <cp:lastModifiedBy/>
  <dcterms:modified xsi:type="dcterms:W3CDTF">2011-10-30T11:36:00Z</dcterms:modified>
  <cp:revision>2</cp:revision>
  <dc:subject>План</dc:subject>
  <dc:title>План командировок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