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лан-конспе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ия занятия по служебн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чебной групп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заняти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заняти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прове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е вопросы: 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-техническое обеспечен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тельная ча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ая ча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ельная ча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руктурного подразделения органа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разделения, 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райлиноргана внутренних де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-конспект является тезисным изложением основных аспектов изучаем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конспект проведения занятия по служебной подготовке в учебной группе сотрудников органов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