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ирод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0.2009 N 29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иказом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службы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природо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от ___________ 20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СОГЛАСОВ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ачальником Департа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Росприрод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едеральному округ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__________ 20__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нтрольно-надзорной деятельности на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правления Росприроднадзор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субъекту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135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890"/>
        <w:gridCol w:w="1755"/>
        <w:gridCol w:w="1485"/>
        <w:gridCol w:w="1350"/>
        <w:gridCol w:w="1215"/>
        <w:gridCol w:w="1620"/>
        <w:gridCol w:w="1618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>(Фамилия, И.О.</w:t>
              <w:br/>
              <w:t>ИП) хозяйству-</w:t>
              <w:br/>
              <w:t>ющего субъекта</w:t>
              <w:br/>
              <w:t xml:space="preserve">(подконтроль- </w:t>
              <w:br/>
              <w:t>ного объекта),</w:t>
              <w:br/>
              <w:t xml:space="preserve">местонахожде- </w:t>
              <w:br/>
              <w:t xml:space="preserve">ние. Цели и   </w:t>
              <w:br/>
              <w:t xml:space="preserve">основания     </w:t>
              <w:br/>
              <w:t xml:space="preserve">проведения    </w:t>
              <w:br/>
              <w:t xml:space="preserve">проверки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ые виды</w:t>
              <w:br/>
              <w:t xml:space="preserve">деятельности </w:t>
              <w:br/>
              <w:t xml:space="preserve">хозяйствую-  </w:t>
              <w:br/>
              <w:t>щего субъекта</w:t>
              <w:br/>
              <w:t xml:space="preserve">(указать     </w:t>
              <w:br/>
              <w:t>основные коды</w:t>
              <w:br/>
              <w:t xml:space="preserve">ОКВЭД с      </w:t>
              <w:br/>
              <w:t>расшифровкой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я</w:t>
              <w:br/>
              <w:t xml:space="preserve">объектов  </w:t>
              <w:br/>
              <w:t xml:space="preserve">контроля,  </w:t>
              <w:br/>
              <w:t xml:space="preserve">подлежащих </w:t>
              <w:br/>
              <w:t xml:space="preserve">проверке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объектов </w:t>
              <w:br/>
              <w:t xml:space="preserve">контроля, </w:t>
              <w:br/>
              <w:t>подлежащих</w:t>
              <w:br/>
              <w:t xml:space="preserve">проверк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</w:t>
              <w:br/>
              <w:t xml:space="preserve">проверки </w:t>
              <w:br/>
              <w:t>(докумен-</w:t>
              <w:br/>
              <w:t xml:space="preserve">тарная,  </w:t>
              <w:br/>
              <w:t>выезд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>проведе-</w:t>
              <w:br/>
              <w:t xml:space="preserve">ния     </w:t>
              <w:br/>
              <w:t>проверки</w:t>
              <w:br/>
              <w:t xml:space="preserve">(месяц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ствен-</w:t>
              <w:br/>
              <w:t xml:space="preserve">ный за     </w:t>
              <w:br/>
              <w:t xml:space="preserve">проведение </w:t>
              <w:br/>
              <w:t xml:space="preserve">проверки   </w:t>
              <w:br/>
              <w:t xml:space="preserve">(структур- </w:t>
              <w:br/>
              <w:t>ное подраз-</w:t>
              <w:br/>
              <w:t xml:space="preserve">деление)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проведения </w:t>
              <w:br/>
              <w:t xml:space="preserve">последней  </w:t>
              <w:br/>
              <w:t xml:space="preserve">проверки   </w:t>
              <w:br/>
              <w:t xml:space="preserve">или дата   </w:t>
              <w:br/>
              <w:t>регистрации</w:t>
              <w:br/>
              <w:t xml:space="preserve">хозяйству- </w:t>
              <w:br/>
              <w:t xml:space="preserve">ющего      </w:t>
              <w:br/>
              <w:t xml:space="preserve">субъекта   </w:t>
              <w:br/>
              <w:t xml:space="preserve">(число,    </w:t>
              <w:br/>
              <w:t>месяц, год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</Words>
  <Characters>1902</Characters>
  <CharactersWithSpaces>16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Министерство природных ресурсов и экологии Российской Федерации~Федеральная служба по надзору в сфере природопользования</dc:creator>
  <dc:description/>
  <dc:language>en-US</dc:language>
  <cp:lastModifiedBy/>
  <dcterms:modified xsi:type="dcterms:W3CDTF">2011-10-30T11:36:00Z</dcterms:modified>
  <cp:revision>2</cp:revision>
  <dc:subject>План</dc:subject>
  <dc:title>План контрольно-надзорной деятельности Управления Росприроднадзора по субъекту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