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9 N 2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казом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___________ 20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рольно-надзор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трального аппарата Росприроднадзора на 20_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026"/>
        <w:gridCol w:w="1755"/>
        <w:gridCol w:w="1484"/>
        <w:gridCol w:w="1350"/>
        <w:gridCol w:w="1216"/>
        <w:gridCol w:w="1619"/>
        <w:gridCol w:w="1891"/>
        <w:gridCol w:w="161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Фамилия, И.О.</w:t>
              <w:br/>
              <w:t>ИП) хозяйству-</w:t>
              <w:br/>
              <w:t>ющего субъекта</w:t>
              <w:br/>
              <w:t xml:space="preserve">(подконтроль- </w:t>
              <w:br/>
              <w:t>ного объекта),</w:t>
              <w:br/>
              <w:t xml:space="preserve">местонахожде- </w:t>
              <w:br/>
              <w:t xml:space="preserve">ние. Цели и   </w:t>
              <w:br/>
              <w:t xml:space="preserve">основания     </w:t>
              <w:br/>
              <w:t xml:space="preserve">проведения    </w:t>
              <w:br/>
              <w:t xml:space="preserve">проверки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</w:t>
              <w:br/>
              <w:t xml:space="preserve">деятельности  </w:t>
              <w:br/>
              <w:t>хозяйствующего</w:t>
              <w:br/>
              <w:t>субъекта (ука-</w:t>
              <w:br/>
              <w:t xml:space="preserve">зать основные </w:t>
              <w:br/>
              <w:t xml:space="preserve">коды ОКВЭД с  </w:t>
              <w:br/>
              <w:t xml:space="preserve">расшифровкой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</w:t>
              <w:br/>
              <w:t xml:space="preserve">контроля,  </w:t>
              <w:br/>
              <w:t xml:space="preserve">подлежащих </w:t>
              <w:br/>
              <w:t xml:space="preserve">проверке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ектов </w:t>
              <w:br/>
              <w:t xml:space="preserve">контроля, </w:t>
              <w:br/>
              <w:t>подлежащих</w:t>
              <w:br/>
              <w:t xml:space="preserve">проверк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проверки </w:t>
              <w:br/>
              <w:t>(докумен-</w:t>
              <w:br/>
              <w:t xml:space="preserve">тарная,  </w:t>
              <w:br/>
              <w:t>выездная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-</w:t>
              <w:br/>
              <w:t xml:space="preserve">ния     </w:t>
              <w:br/>
              <w:t>проверки</w:t>
              <w:br/>
              <w:t xml:space="preserve">(месяц)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    </w:t>
              <w:br/>
              <w:t xml:space="preserve">проведение проверки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оведения </w:t>
              <w:br/>
              <w:t xml:space="preserve">последней  </w:t>
              <w:br/>
              <w:t xml:space="preserve">проверки   </w:t>
              <w:br/>
              <w:t xml:space="preserve">или дата   </w:t>
              <w:br/>
              <w:t>регистрации</w:t>
              <w:br/>
              <w:t xml:space="preserve">хозяйству- </w:t>
              <w:br/>
              <w:t xml:space="preserve">ющего      </w:t>
              <w:br/>
              <w:t xml:space="preserve">субъекта   </w:t>
              <w:br/>
              <w:t xml:space="preserve">(число,    </w:t>
              <w:br/>
              <w:t>месяц, год)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/</w:t>
              <w:br/>
              <w:t>Департамен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  <w:br/>
              <w:t xml:space="preserve">центрального </w:t>
              <w:br/>
              <w:t xml:space="preserve">аппарата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1:36:00Z</dcterms:modified>
  <cp:revision>2</cp:revision>
  <dc:subject>План</dc:subject>
  <dc:title>План контрольно-надзорной деятельности центрального аппарата Росприрод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