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2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О-РЕВИЗИО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онтроля (ревизии, инвентаризации,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и контроля (ревизии, инвентаризации,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──┬────────────────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Объекты     │Время про- │    Сроки осуществления контрольно-ревизионной работы                 │Испол-│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материально-│ведения    │                                                                      │нители│о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ой │последней  │                                                                      │      │н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зы        │ревизии,   │                    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инвентари- │                    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зации, про-│                    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верки      │                    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┼───────────┼─────┬──────┬─────┬──────┬────┬─────┬────┬─────┬──────┬─────┬────┬────┤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      │  </w:t>
      </w:r>
      <w:r>
        <w:rPr/>
        <w:t>01 │  02  │  03 │  04  │ 05 │ 06  │ 07 │ 08  │  09  │ 10  │ 11 │ 12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┼─────┼──────┼─────┼──────┼────┼─────┼────┼─────┼──────┼─────┼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2      │     3     │  4  │   5  │  6  │   7  │  8 │  9  │ 10 │ 11  │  12  │ 13  │ 14 │ 15 │  16  │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────────┴─────┴──────┴─────┴──────┴────┴─────┴────┴─────┴──────┴─────┴────┴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I. Реви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──┬─────┬──────┬─────┬──────┬────┬─────┬────┬─────┬──────┬─────┬────┬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│     │      │     │      │    │     │    │     │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────────┴─────┴──────┴─────┴──────┴────┴─────┴────┴─────┴──────┴─────┴────┴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II. Инвентаризации, прове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──┬─────┬──────┬─────┬──────┬────┬─────┬────┬─────┬──────┬─────┬────┬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│     │      │     │      │    │     │    │     │      │     │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────────┴─────┴──────┴─────┴──────┴────┴─────┴────┴─────┴──────┴─────┴────┴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соединения        Заместитель команд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единения по тыл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тыла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)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"__" 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лане контрольно-ревизионной работы указываются ее цели, задачи, перечень воинских частей и служб, в которых предусматривается проведение ревизий, инвентаризаций и проверок, их объем, сроки выполнения и ответственные испол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абатывается план контрольно-ревизионной работы заместителем командира соединения по тылу - начальником тыла при участии других заместителей командира и начальников родов войск и служб и утверждается командиром 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3</Characters>
  <CharactersWithSpaces>3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обороны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о-ревизионной работы соединения (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