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января 2007 г. N 01И-52/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ЬНЫХ МЕРОПРИЯТИЙ ХОЗЯЙСТВУЮЩИХ СУБЪЕК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УЩЕСТВЛЯЮЩИХ РОЗНИЧНУЮ ТОРГОВЛЮ ФАРМАЦЕВТИЧЕСК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АМИ НА 2007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675"/>
        <w:gridCol w:w="811"/>
        <w:gridCol w:w="675"/>
        <w:gridCol w:w="674"/>
        <w:gridCol w:w="540"/>
        <w:gridCol w:w="675"/>
        <w:gridCol w:w="676"/>
        <w:gridCol w:w="675"/>
        <w:gridCol w:w="809"/>
        <w:gridCol w:w="675"/>
        <w:gridCol w:w="811"/>
        <w:gridCol w:w="674"/>
      </w:tblGrid>
      <w:tr>
        <w:trPr>
          <w:trHeight w:val="720" w:hRule="atLeast"/>
          <w:cantSplit w:val="true"/>
        </w:trPr>
        <w:tc>
          <w:tcPr>
            <w:tcW w:w="2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убъекта</w:t>
            </w:r>
          </w:p>
        </w:tc>
        <w:tc>
          <w:tcPr>
            <w:tcW w:w="21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планируемых  </w:t>
              <w:br/>
              <w:t xml:space="preserve">проверок в   </w:t>
              <w:br/>
              <w:t xml:space="preserve">I квартале   </w:t>
              <w:br/>
              <w:t xml:space="preserve">2007 г.    </w:t>
            </w:r>
          </w:p>
        </w:tc>
        <w:tc>
          <w:tcPr>
            <w:tcW w:w="18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планируемых </w:t>
              <w:br/>
              <w:t xml:space="preserve">проверок в </w:t>
              <w:br/>
              <w:t xml:space="preserve">II квартале </w:t>
              <w:br/>
              <w:t xml:space="preserve">2007 г.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планируемых  </w:t>
              <w:br/>
              <w:t xml:space="preserve">проверок в  </w:t>
              <w:br/>
              <w:t xml:space="preserve">III квартале </w:t>
              <w:br/>
              <w:t xml:space="preserve">2007 г.   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планируемых  </w:t>
              <w:br/>
              <w:t xml:space="preserve">проверок в  </w:t>
              <w:br/>
              <w:t xml:space="preserve">IV квартале  </w:t>
              <w:br/>
              <w:t xml:space="preserve">2007 г.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янв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р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п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г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нт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т.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к.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альный          </w:t>
              <w:br/>
              <w:t xml:space="preserve">Федеральный округ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лгородская область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янская область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адимирская область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нежская область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ская область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ская область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ужская обла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ромская область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пецкая область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овская область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ловская обла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занская обла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ленская область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мбовская область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ская область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ьская область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рославская область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. Москва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веро-Западный      </w:t>
              <w:br/>
              <w:t xml:space="preserve">Федеральный округ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Карел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Коми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нецкий автономный  </w:t>
              <w:br/>
              <w:t xml:space="preserve">округ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рхангельская област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лининградская      </w:t>
              <w:br/>
              <w:t xml:space="preserve">область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логодская область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енинградская област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рманская область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городская область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ковская обла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. Санкт-Петербург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жный Федеральный    </w:t>
              <w:br/>
              <w:t xml:space="preserve">округ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Адыгея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Дагестан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Ингушетия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ардино-Балкарская </w:t>
              <w:br/>
              <w:t xml:space="preserve">Республика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Калмык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ачаево-Черкесская </w:t>
              <w:br/>
              <w:t xml:space="preserve">Республика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Северная  </w:t>
              <w:br/>
              <w:t xml:space="preserve">Осетия - Алания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ченская Республик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дарский край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ропольский край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траханская область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олгоградская област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товская область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олжский          </w:t>
              <w:br/>
              <w:t xml:space="preserve">Федеральный округ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         </w:t>
              <w:br/>
              <w:t xml:space="preserve">Башкортостан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Марий Эл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Мордовия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Татарстан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Удмуртская Республик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вашская Республик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и-Пермятский      </w:t>
              <w:br/>
              <w:t xml:space="preserve">автономный округ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ровская обла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ижегородская област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нбургская область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зенская область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рмский край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арская обла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ратовская область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ьяновская область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ральский Федеральный</w:t>
              <w:br/>
              <w:t xml:space="preserve">округ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рганская область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дловская область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менская обла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нты-Мансийский     </w:t>
              <w:br/>
              <w:t xml:space="preserve">автономный округ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мало-Ненецкий       </w:t>
              <w:br/>
              <w:t xml:space="preserve">автономный округ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лябинская область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бирский Федеральный</w:t>
              <w:br/>
              <w:t xml:space="preserve">округ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Алтай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тайский край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Бурят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Тыва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Хакасия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лтайский край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ярский край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ймырский автономный</w:t>
              <w:br/>
              <w:t xml:space="preserve">округ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венкийский          </w:t>
              <w:br/>
              <w:t xml:space="preserve">автономный округ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гинский Бурятский   </w:t>
              <w:br/>
              <w:t xml:space="preserve">автономный округ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ть-Ордынский       </w:t>
              <w:br/>
              <w:t xml:space="preserve">автономный округ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ркутская обла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еровская область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восибирская област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мская область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мская область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тинская область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льневосточный      </w:t>
              <w:br/>
              <w:t xml:space="preserve">Федеральный округ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Саха      </w:t>
              <w:br/>
              <w:t xml:space="preserve">(Якутия)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орский край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врейская автономная </w:t>
              <w:br/>
              <w:t xml:space="preserve">область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якский автономный </w:t>
              <w:br/>
              <w:t xml:space="preserve">округ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мчатская область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урская область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аданская область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укотский автономный </w:t>
              <w:br/>
              <w:t xml:space="preserve">округ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линская область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баровский край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йконур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1</Words>
  <Characters>4557</Characters>
  <CharactersWithSpaces>3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1:36:00Z</dcterms:modified>
  <cp:revision>2</cp:revision>
  <dc:subject>План</dc:subject>
  <dc:title>План контрольных мероприятий хозяйствующих субъектов, осуществляющих розничную торговлю фармацевтическими товар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