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 финансов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С.С. Тектонид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РЕВИЗИОННОГО ОТДЕЛА НА ___ ПОЛУГОДИЕ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295"/>
        <w:gridCol w:w="1484"/>
        <w:gridCol w:w="270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ревизуемой           </w:t>
              <w:br/>
              <w:t xml:space="preserve">организ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контрольного</w:t>
              <w:br/>
              <w:t xml:space="preserve">мероприят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рове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ответственное</w:t>
              <w:br/>
              <w:t xml:space="preserve">за провед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1:36:00Z</dcterms:modified>
  <cp:revision>2</cp:revision>
  <dc:subject>План</dc:subject>
  <dc:title>План контрольных мероприятий контрольно-ревизионного отдел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