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3 No. 8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гласовано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 ГТО               Руководитель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ортехнадзора России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2003 г.              "__"________________ 2003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ЕКТИРУЮЩИ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еспечению безопасной эксплуатации ОМ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казчик 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декс, город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лица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экспертизы 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1890"/>
        <w:gridCol w:w="37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ванный</w:t>
              <w:br/>
              <w:t xml:space="preserve">срок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эксперта (ведущего </w:t>
              <w:br/>
              <w:t xml:space="preserve">эксперта), подтверждающая </w:t>
              <w:br/>
              <w:t xml:space="preserve">выполнение 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заказчика подтверждает своей подписью, что согласованные мероприятия будут выполнены, а экспертной организации будет направлено письменное сообщение о производственных изменен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ий эксперт (эксперт)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3 г.                    "__"_____________ 2003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Федеральный горный и промышленный надзор России</dc:creator>
  <dc:description/>
  <dc:language>en-US</dc:language>
  <cp:lastModifiedBy/>
  <dcterms:modified xsi:type="dcterms:W3CDTF">2011-10-30T11:36:00Z</dcterms:modified>
  <cp:revision>2</cp:revision>
  <dc:subject>План</dc:subject>
  <dc:title>План корректирующих мероприятий по обеспечению безопасной эксплуатации ОМ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