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рядку проведе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осударственного учет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лесного участка в состав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земель лесного фонд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бразец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План лесного участ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дрес (местоположение) 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(указывается субъект Российской Федерации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муниципальное образование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лесничество или лесопарк, квартал и (или) выдел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ид(ы) разрешенного использования 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лощадь 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собые отметки 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КАРТА-СХЕМА РАСПОЛОЖЕНИЯ И ГРАНИЦЫ ЛЕСНОГО УЧАСТ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асштаб &lt;*&gt; 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словные обозначения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омер учетной записи в государственном лесном реестре 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верено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лжностное лицо орган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существляющего вед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осударственного лес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еестра __________________________   Дата ______________   Подпись 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(Ф.И.О.)                                              М.П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Для вычерчивания карты-схемы расположения лесного участка используются фрагменты картографических материалов лесоустройства: планшеты масштабом М 1:10000, планы лесных насаждений масштабом М 1:25000, карты-схемы лесничества или лесопарка масштабом М 1:100000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10</Words>
  <Characters>2077</Characters>
  <CharactersWithSpaces>177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1:36:00Z</dcterms:created>
  <dc:creator>Министерство природных ресурсов Российской Федерации</dc:creator>
  <dc:description/>
  <dc:language>en-US</dc:language>
  <cp:lastModifiedBy/>
  <dcterms:modified xsi:type="dcterms:W3CDTF">2011-10-30T11:36:00Z</dcterms:modified>
  <cp:revision>2</cp:revision>
  <dc:subject>План</dc:subject>
  <dc:title>План лесного участка субъекта Российской Федерации (образец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