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1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20.08.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организация)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ЛАН - МЕНЮ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__________________ 19__ г.         Код по ОКУД     │  09031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Дата документ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д операци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д предприят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д МОЛ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│Номер блюд │Код блюда│Количество│Контро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краткая          │по сборнику│         │          │  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истика       │ рецептур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юд и гарнира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   │     2     │ 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ольные суммы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производств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торговли РСФСР</dc:creator>
  <dc:description/>
  <dc:language>en-US</dc:language>
  <cp:lastModifiedBy/>
  <dcterms:modified xsi:type="dcterms:W3CDTF">2011-10-30T11:40:00Z</dcterms:modified>
  <cp:revision>2</cp:revision>
  <dc:subject>План</dc:subject>
  <dc:title>План-меню первичной учетной бухгалтерской документации по торговле и общественному питанию. Специализированная форма № 1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