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6 г. N 7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 МО от 24.07.2008 N 66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ПОВЫШЕНИЮ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2026"/>
        <w:gridCol w:w="2295"/>
        <w:gridCol w:w="1754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  </w:t>
              <w:br/>
              <w:t>потребности на</w:t>
              <w:br/>
              <w:t xml:space="preserve">реализацию    </w:t>
              <w:br/>
              <w:t xml:space="preserve">мероприятия   </w:t>
              <w:br/>
              <w:t xml:space="preserve">(тыс. руб.)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атьи затрат,  </w:t>
              <w:br/>
              <w:t xml:space="preserve">на которую      </w:t>
              <w:br/>
              <w:t>отнесены расходы</w:t>
              <w:br/>
              <w:t>на осуществление</w:t>
              <w:br/>
              <w:t xml:space="preserve">мероприятия  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ффект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овышению эффективности деятельности организации коммунального комплекса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