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ПОВЫШЕНИЮ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0"/>
        <w:gridCol w:w="1891"/>
        <w:gridCol w:w="2025"/>
        <w:gridCol w:w="1755"/>
        <w:gridCol w:w="1349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 </w:t>
              <w:br/>
              <w:t xml:space="preserve">потребности  </w:t>
              <w:br/>
              <w:t>на реализацию</w:t>
              <w:br/>
              <w:t xml:space="preserve">мероприятия  </w:t>
              <w:br/>
              <w:t xml:space="preserve">(тыс. руб.)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татьи затрат,</w:t>
              <w:br/>
              <w:t xml:space="preserve">на которую    </w:t>
              <w:br/>
              <w:t xml:space="preserve">отнесены      </w:t>
              <w:br/>
              <w:t xml:space="preserve">расходы на    </w:t>
              <w:br/>
              <w:t xml:space="preserve">осуществление </w:t>
              <w:br/>
              <w:t xml:space="preserve">мероприятия   </w:t>
            </w:r>
          </w:p>
        </w:tc>
        <w:tc>
          <w:tcPr>
            <w:tcW w:w="3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эффект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3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экономики Московской области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повышению эффективности деятельности организации коммунального комплекс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