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высших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поддержк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й ре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МЕРОПРИЯТИЙ ПО ПРОВЕДЕНИЮ АДМИНИСТРАТИВНОЙ РЕ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УБЪЕКТЕ РОССИЙСКОЙ ФЕДЕРАЦИИ НА 2006 - 2008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620"/>
        <w:gridCol w:w="2159"/>
        <w:gridCol w:w="4725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реализации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 исполнительный орган</w:t>
              <w:br/>
              <w:t xml:space="preserve">государственной власти субъекта  </w:t>
              <w:br/>
              <w:t xml:space="preserve">Российской Федерации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4</Characters>
  <CharactersWithSpaces>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проведению административной реформы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