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5.2007 N ММ-3-13/335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ПРОВЕДЕНИЮ ОПЫТНОЙ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СРЕДСТВ ПО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375"/>
        <w:gridCol w:w="2430"/>
        <w:gridCol w:w="1619"/>
        <w:gridCol w:w="946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 </w:t>
              <w:br/>
              <w:t xml:space="preserve">Ф.И.О.,     </w:t>
              <w:br/>
              <w:t xml:space="preserve">подразделе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исполн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отовить и разместить</w:t>
              <w:br/>
              <w:t xml:space="preserve">в Фонде алгоритмов и    </w:t>
              <w:br/>
              <w:t xml:space="preserve">программ ФНС России ин- </w:t>
              <w:br/>
              <w:t xml:space="preserve">сталляционные пакеты,   </w:t>
              <w:br/>
              <w:t xml:space="preserve">инструкции по инсталля- </w:t>
              <w:br/>
              <w:t>ции и эксплуатации прог-</w:t>
              <w:br/>
              <w:t xml:space="preserve">раммного обеспеч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П ГНИВЦ ФНС   </w:t>
              <w:br/>
              <w:t xml:space="preserve">России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2-дневный</w:t>
              <w:br/>
              <w:t xml:space="preserve">срок с мо- </w:t>
              <w:br/>
              <w:t>мента изда-</w:t>
              <w:br/>
              <w:t>ния приказ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ограммного  </w:t>
              <w:br/>
              <w:t xml:space="preserve">обеспечения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ФНС   </w:t>
              <w:br/>
              <w:t>России и террито-</w:t>
              <w:br/>
              <w:t xml:space="preserve">риальные налого- </w:t>
              <w:br/>
              <w:t xml:space="preserve">вые органы. МИ   </w:t>
              <w:br/>
              <w:t xml:space="preserve">ФНС России по КН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5-дневный</w:t>
              <w:br/>
              <w:t xml:space="preserve">срок с мо- </w:t>
              <w:br/>
              <w:t>мента изда-</w:t>
              <w:br/>
              <w:t>ния приказ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ить заявку на выде-</w:t>
              <w:br/>
              <w:t xml:space="preserve">ление и установку рабо- </w:t>
              <w:br/>
              <w:t xml:space="preserve">чей станции для органи- </w:t>
              <w:br/>
              <w:t xml:space="preserve">зации рабочего мест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ввода </w:t>
              <w:br/>
              <w:t xml:space="preserve">данных, учета и  </w:t>
              <w:br/>
              <w:t xml:space="preserve">отчетност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25.01.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формление заявки на    </w:t>
              <w:br/>
              <w:t xml:space="preserve">предоставление услуги   </w:t>
              <w:br/>
              <w:t xml:space="preserve">удаленного доступа.     </w:t>
              <w:br/>
              <w:t>Заявку представить в Уп-</w:t>
              <w:br/>
              <w:t xml:space="preserve">равление информационной </w:t>
              <w:br/>
              <w:t>безопасности и копию - в</w:t>
              <w:br/>
              <w:t xml:space="preserve">Управление информацион- </w:t>
              <w:br/>
              <w:t xml:space="preserve">ных технологий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ввода </w:t>
              <w:br/>
              <w:t xml:space="preserve">данных учета и   </w:t>
              <w:br/>
              <w:t xml:space="preserve">отчетности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25.01.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ть подключение  </w:t>
              <w:br/>
              <w:t xml:space="preserve">пользователей к услуге  </w:t>
              <w:br/>
              <w:t xml:space="preserve">удаленного доступ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 инфор-</w:t>
              <w:br/>
              <w:t xml:space="preserve">мационной безо-  </w:t>
              <w:br/>
              <w:t xml:space="preserve">пасности, Управ- </w:t>
              <w:br/>
              <w:t xml:space="preserve">ление информаци- </w:t>
              <w:br/>
              <w:t xml:space="preserve">онных технологи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30.01.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, ведение и </w:t>
              <w:br/>
              <w:t xml:space="preserve">администрирование феде- </w:t>
              <w:br/>
              <w:t>рального информационного</w:t>
              <w:br/>
              <w:t xml:space="preserve">ресурса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 ФНС России по </w:t>
              <w:br/>
              <w:t xml:space="preserve">ЦОД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про-</w:t>
              <w:br/>
              <w:t xml:space="preserve">ведения    </w:t>
              <w:br/>
              <w:t>опытной эк-</w:t>
              <w:br/>
              <w:t xml:space="preserve">сплуат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ение информации</w:t>
              <w:br/>
              <w:t xml:space="preserve">о ходе проведения опыт- </w:t>
              <w:br/>
              <w:t>ной эксплуатации с пред-</w:t>
              <w:br/>
              <w:t xml:space="preserve">ложениями и замечаниями </w:t>
              <w:br/>
              <w:t>по возникающим проблемам</w:t>
              <w:br/>
              <w:t xml:space="preserve">в Управление информаци- </w:t>
              <w:br/>
              <w:t xml:space="preserve">онных технологий и Уп-  </w:t>
              <w:br/>
              <w:t xml:space="preserve">равление ввода данных,  </w:t>
              <w:br/>
              <w:t xml:space="preserve">учета и отчетности ЦА   </w:t>
              <w:br/>
              <w:t xml:space="preserve">ФНС России:             </w:t>
              <w:br/>
              <w:t xml:space="preserve">- отчет по результатам  </w:t>
              <w:br/>
              <w:t xml:space="preserve">выполненных работ по    </w:t>
              <w:br/>
              <w:t xml:space="preserve">состоянию на 26.01.2007 </w:t>
              <w:br/>
              <w:t xml:space="preserve">- отчет по результатам  </w:t>
              <w:br/>
              <w:t xml:space="preserve">выполненных работ по    </w:t>
              <w:br/>
              <w:t xml:space="preserve">состоянию на 20.02.2007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ФНС   </w:t>
              <w:br/>
              <w:t xml:space="preserve">России, МИ ФНС   </w:t>
              <w:br/>
              <w:t>России по ЦОД, МИ</w:t>
              <w:br/>
              <w:t xml:space="preserve">ФНС России по КН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01.2007 </w:t>
              <w:br/>
              <w:t xml:space="preserve">20.02.200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опытной  </w:t>
              <w:br/>
              <w:t xml:space="preserve">эксплуатации оформить и </w:t>
              <w:br/>
              <w:t>представить в Управление</w:t>
              <w:br/>
              <w:t xml:space="preserve">информационных техноло- </w:t>
              <w:br/>
              <w:t>гий, Управление ______ и</w:t>
              <w:br/>
              <w:t xml:space="preserve">ФГУП ГНИВЦ ФНС России   </w:t>
              <w:br/>
              <w:t xml:space="preserve">Акты о завершении       </w:t>
              <w:br/>
              <w:t xml:space="preserve">опытной эксплуатаци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ФНС   </w:t>
              <w:br/>
              <w:t xml:space="preserve">России, МИ ФНС   </w:t>
              <w:br/>
              <w:t>России по ЦОД, МИ</w:t>
              <w:br/>
              <w:t xml:space="preserve">ФНС России по КН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5-дневный</w:t>
              <w:br/>
              <w:t xml:space="preserve">срок с     </w:t>
              <w:br/>
              <w:t xml:space="preserve">момента    </w:t>
              <w:br/>
              <w:t xml:space="preserve">завершения </w:t>
              <w:br/>
              <w:t xml:space="preserve">опытной    </w:t>
              <w:br/>
              <w:t xml:space="preserve">эксплуата- </w:t>
              <w:br/>
              <w:t xml:space="preserve">ции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ая налоговая служба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роведению опытной эксплуатации программных средств в Федеральной налоговой служб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