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ноября 2007 г. N ММ-3-13/64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Н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ПО ПРОВЕДЕНИЮ ПИЛОТНОГО ПРОЕ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ИСПОЛЬЗОВАНИЮ ПРОГРАММНОГО ОБЕСПЕ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ЦЕНТРАЛИЗОВАННОГО ВВОДА НАЛОГОВЫХ ДЕКЛАР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ИНЫХ ДОКУМЕНТОВ, ПРЕДСТАВЛЯЕМЫХ В НАЛОГОВЫЕ ОРГАН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ОССИЙСКОЙ ФЕДЕРАЦИИ, НА ОСНОВЕ УПРАВЛЯЮЩЕ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ДВУМЕРНОГО ШТРИХ-КОД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┬─────────────────────────┬────────────────────────┬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N │   Наименование работы   │      Ответственные     │Срок выполнения│Примечани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/п│                         │       исполнители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┼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. │Разработка и утверждение │УФНС России по          │В трехдневный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иказа по проведению пи-│Волгоградской области;  │срок с момен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отного проекта по ис-   │УФНС России по          │издания настоя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льзованию программного │Нижегородской области;  │щего Приказа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еспечения централизо-  │УФНС России по Санкт-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анного ввода налоговых  │Петербургу;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еклараций и иных доку-  │УФНС России по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ентов, представляемых в │Республике Чувашия;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логовые органы Россий- │УФНС России по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кой Федерации, на основе│Московской области;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правляющего и двумерного│Межрегиональная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штрих-кодов.             │инспекция ФНС России по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Приказе целесообразно  │централизованной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тразить следующие       │обработке данных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ероприятия:          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создание рабочей группы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налоговых органах - 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частниках пилотного про-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екта для проведения работ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 период проведения пи-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отного проекта; руковод-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тво группой возложить на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заместителя руководителя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(начальника);         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утверждение состава ин-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пекций ФНС России, учас-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вующих в проведении пи-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отного проекта; назначе-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ие в каждой инспекции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тветственного за прове-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ение мероприятий пилот-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ого проекта;         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утверждение плана меро-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иятий по проведению пи-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отного проекта с учетом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становленной настоящим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ланом периодичности  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едставления отчетов 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┼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2. │Представление сведений об│УФНС России по          │В 3-дневный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тветственных (Ф.И.О.,   │Волгоградской области;  │срок после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олжность, контактный те-│УФНС России по          │исполнения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ефон) в Управление ин-  │Нижегородской области;  │пункта 1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ормационных технологий, │УФНС России по Санкт-   │настоящего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правление ввода данных, │Петербургу;             │Плана мероприя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чета и отчетности, ФГУП │УФНС России по          │тий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"ГНИВЦ ФНС России"       │Республике Чувашия;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│</w:t>
      </w:r>
      <w:r>
        <w:rPr>
          <w:sz w:val="18"/>
          <w:szCs w:val="18"/>
        </w:rPr>
        <w:t>УФНС России по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│</w:t>
      </w:r>
      <w:r>
        <w:rPr>
          <w:sz w:val="18"/>
          <w:szCs w:val="18"/>
        </w:rPr>
        <w:t>Московской области;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│</w:t>
      </w:r>
      <w:r>
        <w:rPr>
          <w:sz w:val="18"/>
          <w:szCs w:val="18"/>
        </w:rPr>
        <w:t>Межрегиональная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│</w:t>
      </w:r>
      <w:r>
        <w:rPr>
          <w:sz w:val="18"/>
          <w:szCs w:val="18"/>
        </w:rPr>
        <w:t>инспекция ФНС России по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│</w:t>
      </w:r>
      <w:r>
        <w:rPr>
          <w:sz w:val="18"/>
          <w:szCs w:val="18"/>
        </w:rPr>
        <w:t>централизованной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│</w:t>
      </w:r>
      <w:r>
        <w:rPr>
          <w:sz w:val="18"/>
          <w:szCs w:val="18"/>
        </w:rPr>
        <w:t>обработке данных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┼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3. │Проведение мероприятий по│УФНС России по          │Начиная со сле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отивации налогоплатель- │Волгоградской области;  │дующего дня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щиков к сдаче документов │УФНС России по          │после исполне-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 новых формах (с преи- │Нижегородской области;  │ния пункта 1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ущественной ориентацией │УФНС России по Санкт-   │настоящего Пла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 сдачу документов с    │Петербургу;             │на мероприятий,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вумерным штрих-кодом).  │УФНС России по          │в течение пери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пособы информирования:  │Республике Чувашия;     │ода проведени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размещение на сайтах в │УФНС России по          │пилотного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ети Internet;           │Московской области      │проекта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средства массовой   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формации;           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стенды в инспекциях;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проведение семинаров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┼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4. │Уведомление участников   │ФГУП "ГНИВЦ ФНС России" │В 7-дневный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илотного проекта и Уп-  │                        │срок с момен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вления информационных  │                        │издания настоя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ехнологий о размещении в│                        │щего Приказа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онде алгоритмов и прог-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мм (ФАП) ФНС России 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ерсий СОИФНС АИС "Налог-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ЦОД" и ПК "Система ЭОД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спекции местного    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ровня"               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┼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5. │Разработка временной ин- │Управление ввода данных,│В 7-дневный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трукции на рабочее место│учета и отчетности      │срок с момен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 ИФНС в части обработки │                        │издания настоя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окументов с двумерным   │                        │щего Приказа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штрих-кодом и доведение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о УФНС для подготовки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замечаний и предложений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 оптимизации технологии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вода                 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┼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6. │Установка и настройка на │УФНС России по          │В пятидневный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бочих местах в соответ-│Волгоградской области;  │срок после ис-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твующих объектах пилот- │УФНС России по          │полнения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ого проекта ПО, обеспе- │Нижегородской области;  │пункта 4 насто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чивающего проведение     │УФНС России по Санкт-   │ящего Плана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илотного проекта        │Петербургу;             │мероприятий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│</w:t>
      </w:r>
      <w:r>
        <w:rPr>
          <w:sz w:val="18"/>
          <w:szCs w:val="18"/>
        </w:rPr>
        <w:t>УФНС России по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│</w:t>
      </w:r>
      <w:r>
        <w:rPr>
          <w:sz w:val="18"/>
          <w:szCs w:val="18"/>
        </w:rPr>
        <w:t>Республике Чувашия;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│</w:t>
      </w:r>
      <w:r>
        <w:rPr>
          <w:sz w:val="18"/>
          <w:szCs w:val="18"/>
        </w:rPr>
        <w:t>УФНС России по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│</w:t>
      </w:r>
      <w:r>
        <w:rPr>
          <w:sz w:val="18"/>
          <w:szCs w:val="18"/>
        </w:rPr>
        <w:t>Московской области;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│</w:t>
      </w:r>
      <w:r>
        <w:rPr>
          <w:sz w:val="18"/>
          <w:szCs w:val="18"/>
        </w:rPr>
        <w:t>Межрегиональная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│</w:t>
      </w:r>
      <w:r>
        <w:rPr>
          <w:sz w:val="18"/>
          <w:szCs w:val="18"/>
        </w:rPr>
        <w:t>инспекция ФНС России по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│</w:t>
      </w:r>
      <w:r>
        <w:rPr>
          <w:sz w:val="18"/>
          <w:szCs w:val="18"/>
        </w:rPr>
        <w:t>централизованной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                         │</w:t>
      </w:r>
      <w:r>
        <w:rPr>
          <w:sz w:val="18"/>
          <w:szCs w:val="18"/>
        </w:rPr>
        <w:t>обработке данных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┼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7. │Организация работ и конт-│УФНС России по          │Начиная со сле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оль проведения пилотного│Волгоградской области;  │дующего дня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екта в соответствии с │УФНС России по          │после исполне-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рядком проведения      │Нижегородской области;  │ния пункта 6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илотного проекта.       │УФНС России по Санкт-   │настоящего Пла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ребования к организации │Петербургу;             │на мероприятий,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бот на объектах пилота.│УФНС России по          │в течение пери-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аждый объект:           │Республике Чувашия;     │ода проведения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1. Ведет журнал замеча-  │УФНС России по          │пилотного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ий, в котором фиксирует │Московской области;     │проекта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бойные ситуации и откло-│Межрегиональная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ения фактической техно- │инспекция ФНС России по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огии от описанной в до- │централизованной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ументации, а также сос- │обработке данных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ояние их устранения. 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2. За неделю до заверше- │                        │До 25.04.2008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ия проекта проводит сра-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нительную оценку эффек-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ивности действующего в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стоящее время техноло-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ического процесса и тех-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ологического процесса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ассового ввода с исполь-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зованием управляющего и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вумерного штрих-кодов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экспертным методом.   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лавным критерием являет-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я трудоемкость работ и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ременные затраты по реа-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изации технологического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цесса, а также опера-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ивность ввода данных 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логовой отчетности. 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3. За неделю до заверше-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ия проекта оценивает до-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ю документов, обработан-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ых с использованием  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вумерного штрих-кода, в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щей массе обработанных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окументов            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┼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8. │Представление в Управле- │УФНС России по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ие информационных техно-│Волгоградской области;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огий, Управление ввода  │УФНС России по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анных, учета и отчетнос-│Нижегородской области;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и, ФГУП "ГНИВЦ ФНС Рос- │УФНС России по Санкт-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ии" информации о ходе   │Петербургу;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ведения пилотного про-│УФНС России по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екта с предложениями и   │Республике Чувашия;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замечаниями по работе    │УФНС России по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граммного обеспечения │Московской области;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 в части Приложения N 1 │Межрегиональная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 настоящему Приказу:    │инспекция ФНС России по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по состоянию на        │централизованной        │- до 08.01.08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31.12.07                 │обработке данных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по состоянию на        │                        │- до 08.02.08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05.02.08              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по состоянию на        │                        │- до 10.03.08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05.03.08              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- по состоянию на        │                        │- до 08.04.08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05.04.08              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┼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9. │Доработка программного   │ФГУП "ГНИВЦ ФНС России" │В двухнедельный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беспечения по замечани- │                        │срок с момента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ям, полученным от участ- │                        │получения каж-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иков пилотного проекта. │                        │дого отчета в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змещение в ФАП ФНС Рос-│                        │соответствии с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ии доработанного прог-  │                        │п. 8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ммного обеспечения с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оответствующим уведомле-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ием участников пилотного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екта и Управления  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информационных технологий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┼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0.│Оформление и представле- │УФНС России по          │До 30.04.2008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ие в Управление информа-│Волгоградской области;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ционных технологий, Уп-  │УФНС России по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вление ввода данных,   │Нижегородской области;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чета и отчетности, Уп-  │УФНС России по Санкт-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авление по работе с на- │Петербургу;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логоплательщиками и мо-  │УФНС России по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ернизации налоговых ор- │Республике Чувашия;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анов, ФГУП "ГНИВЦ ФНС   │УФНС России по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России" "Актов о заверше-│Московской области;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ии проведения пилотного │Межрегиональная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екта" с отражением в  │инспекция ФНС России по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становленном порядке ре-│централизованной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зультатов с учетом выпол-│обработке данных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енных доработок ПО.  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Акты направляются в   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правление информационных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ехнологий, Управление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вода данных, учета и 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тчетности, ФГУП "ГНИВЦ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ФНС России" официальным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исьмом. В качестве   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составляющей актов прила-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ается журнал замечаний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┼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1.│Обобщение результатов ис-│Управление              │В 5-дневный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лнения настоящего Плана│информационных          │срок после по-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 основе полученных "Ак-│технологий              │лучения всех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ов о завершении проведе-│                        │актов о завер-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ия пилотного проекта" и │                        │шении проведе-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формление "Акта об ито- │                        │ния пилотного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гах проведения пилотного │                        │проекта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екта".             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едставление предложений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 срокам ввода в     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омышленную эксплуатацию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 и при необходимости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выработка предложений по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доработке ПО          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┼─────────────────────────┼────────────────────────┼─────────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2.│Обобщение предложений и  │Управление ввода данных,│В месячный срок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замечаний по инструкции  │учета и отчетности      │после заверше-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 рабочее место в ИФНС в│                        │ния пилотного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части обработки докумен- │                        │проекта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тов с двумерным штрих-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кодом и ее доработка с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оследующей передачей в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Управление по работе с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налогоплательщиками и 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модернизации налоговых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органов для утверждения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│</w:t>
      </w:r>
      <w:r>
        <w:rPr>
          <w:sz w:val="18"/>
          <w:szCs w:val="18"/>
        </w:rPr>
        <w:t>приказом                 │                        │         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┴─────────────────────────┴────────────────────────┴───────────────┴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10</Words>
  <Characters>20131</Characters>
  <CharactersWithSpaces>1716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Министерство финансов Российской Федерации~Федеральная налоговая служба</dc:creator>
  <dc:description/>
  <dc:language>en-US</dc:language>
  <cp:lastModifiedBy/>
  <dcterms:modified xsi:type="dcterms:W3CDTF">2011-10-30T11:36:00Z</dcterms:modified>
  <cp:revision>2</cp:revision>
  <dc:subject>План</dc:subject>
  <dc:title>План мероприятий по проведению пилотного проекта по использованию программного обеспечения централизованного ввода налоговых деклараций и иных документов, представляемых в налоговые органы Российской Федерации, на основе управляющего и двумерного штрих-к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