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(п. 17)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й Приказом ФСКН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0.2009 N 444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Для служебного польз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по заполнен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специальное 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классный чин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инициалы, фамилия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заместителя началь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кадрового подразделения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"__" 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роприятий по проверке гражданина, рассматрива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для приема на службу в органы наркоконтро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амилия, инициалы граждани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 и место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адрес места жительств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9179"/>
      </w:tblGrid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роприятия по проверке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____________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, специальное звание      (подпись)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классный чин) сотруд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адрового подразде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ставившего пл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 200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2</Words>
  <Characters>1891</Characters>
  <CharactersWithSpaces>16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Федеральная служба Российской Федерации по контролю за оборотом наркотиков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проверке гражданина, рассматриваемого для приема на службу в органы нарк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