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энергоснабжения между абон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ей водопроводно-канализ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от 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циональному использованию питьевой воды и сокращ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роса сточных 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оянию на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050"/>
        <w:gridCol w:w="1889"/>
        <w:gridCol w:w="1620"/>
        <w:gridCol w:w="1891"/>
      </w:tblGrid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ое</w:t>
              <w:br/>
              <w:t xml:space="preserve">лиц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ая </w:t>
              <w:br/>
              <w:t xml:space="preserve">экономия  </w:t>
              <w:br/>
              <w:t>(натуральные</w:t>
              <w:br/>
              <w:t xml:space="preserve">и      </w:t>
              <w:br/>
              <w:t xml:space="preserve">стоимостные </w:t>
              <w:br/>
              <w:t xml:space="preserve">показатели)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приборов учета     </w:t>
              <w:br/>
              <w:t xml:space="preserve">расхода тепла, горячей       </w:t>
              <w:br/>
              <w:t xml:space="preserve">и холодной воды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евременное устранение     </w:t>
              <w:br/>
              <w:t xml:space="preserve">протечек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химическая промывка     </w:t>
              <w:br/>
              <w:t xml:space="preserve">систем водоснабжения         </w:t>
              <w:br/>
              <w:t xml:space="preserve">и отопления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гидроимпульсная       </w:t>
              <w:br/>
              <w:t xml:space="preserve">прочистка внутридомовых      </w:t>
              <w:br/>
              <w:t xml:space="preserve">систем горячего и холодного  </w:t>
              <w:br/>
              <w:t xml:space="preserve">водоснабжения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гидроимпульсная       </w:t>
              <w:br/>
              <w:t xml:space="preserve">прочистка радиаторов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химическая промывка     </w:t>
              <w:br/>
              <w:t xml:space="preserve">и электрогидроимпульсная     </w:t>
              <w:br/>
              <w:t xml:space="preserve">прочистка водо-водяных       </w:t>
              <w:br/>
              <w:t xml:space="preserve">подогревателей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ование подачи тепла   </w:t>
              <w:br/>
              <w:t xml:space="preserve">и воды в здания и помещения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двухтарифного      </w:t>
              <w:br/>
              <w:t xml:space="preserve">счетчика электроэнергии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экономичной        </w:t>
              <w:br/>
              <w:t xml:space="preserve">сантехники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дрение экономичных        </w:t>
              <w:br/>
              <w:t xml:space="preserve">технологий водопользования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др.         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2</Characters>
  <CharactersWithSpaces>1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ЗАО «Юринформ В»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рациональному использованию питьевой воды и сокращению сброса сточных вод (приложение к договору энергоснабжения между абонентом и организацией водопроводно-канализационного хозяй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