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исполнению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и розыс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лжника-организ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ущества долж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гражданина или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Старший судебный приста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.и.о.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"__" ____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ероприятий по розыску должника-организ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мущества долж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гражданина или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755"/>
        <w:gridCol w:w="2296"/>
        <w:gridCol w:w="2024"/>
        <w:gridCol w:w="2026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мероприятия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исполнения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ветственный </w:t>
              <w:br/>
              <w:t xml:space="preserve">за исполнение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б  </w:t>
              <w:br/>
              <w:t xml:space="preserve">исполнении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й пристав-исполнитель по розыску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1</Words>
  <Characters>1083</Characters>
  <CharactersWithSpaces>9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6:00Z</dcterms:created>
  <dc:creator>Министерство юстиции Российской Федерации</dc:creator>
  <dc:description/>
  <dc:language>en-US</dc:language>
  <cp:lastModifiedBy/>
  <dcterms:modified xsi:type="dcterms:W3CDTF">2011-10-30T11:36:00Z</dcterms:modified>
  <cp:revision>2</cp:revision>
  <dc:subject>План</dc:subject>
  <dc:title>План мероприятий по розыску должника-организации, имущества должника (гражданина или организ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