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_"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розыску должника (имущества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159"/>
        <w:gridCol w:w="1890"/>
        <w:gridCol w:w="2565"/>
        <w:gridCol w:w="1891"/>
      </w:tblGrid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</w:t>
              <w:br/>
              <w:t xml:space="preserve">исполнение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испол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юстиции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розыску должника (имущества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