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и рабочих мес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ям труда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Согласовано"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профессионального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юз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.И.О.)       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________           "___"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сов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митета (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_" 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ЛУЧШЕНИЮ И ОЗДОРОВЛЕНИЮ УСЛОВИЙ ТРУДА В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1756"/>
        <w:gridCol w:w="1620"/>
        <w:gridCol w:w="1215"/>
        <w:gridCol w:w="1619"/>
        <w:gridCol w:w="946"/>
        <w:gridCol w:w="1619"/>
        <w:gridCol w:w="1484"/>
      </w:tblGrid>
      <w:tr>
        <w:trPr>
          <w:trHeight w:val="7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одразделения,</w:t>
              <w:br/>
              <w:t>рабочего мес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>мероприят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ый за     </w:t>
              <w:br/>
              <w:t xml:space="preserve">выполнение </w:t>
              <w:br/>
              <w:t>мероприят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ыпол-</w:t>
              <w:br/>
              <w:t xml:space="preserve">н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ы,    </w:t>
              <w:br/>
              <w:t xml:space="preserve">привлекае- </w:t>
              <w:br/>
              <w:t xml:space="preserve">мые для    </w:t>
              <w:br/>
              <w:t xml:space="preserve">выполнения </w:t>
              <w:br/>
              <w:t>мероприят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ттестационной комиссии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Вице-мэр Москвы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лучшению и оздоровлению условий труда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