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огласовано                      │     Утвержда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офессионального союза организации или   │Руководител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уполномоченного работниками представительного    │орган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______________________________    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(Ф.И.О.)     │ (Ф.И.О.)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│ </w:t>
      </w:r>
      <w:r>
        <w:rPr/>
        <w:t>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совместного комитета (комиссии) по охране 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организации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"__" ___________ 200_ г.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) (Ф.И.О.)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ПО УЛУЧШЕНИЮ И ОЗДОРОВЛЕ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УДА В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620"/>
        <w:gridCol w:w="2025"/>
        <w:gridCol w:w="1889"/>
        <w:gridCol w:w="1485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,</w:t>
              <w:br/>
              <w:t>рабочего мес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>мероприят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>финансир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выполнение</w:t>
              <w:br/>
              <w:t xml:space="preserve">мероприят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,    </w:t>
              <w:br/>
              <w:t xml:space="preserve">привлекаемые </w:t>
              <w:br/>
              <w:t>для выполнения</w:t>
              <w:br/>
              <w:t xml:space="preserve">мероприят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аттестационной комиссии 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лучшению и оздоровлению условий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