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я 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" 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ЛАН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устранению нарушений,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ерриториального управления Рос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зафиксированных актом проверки от "__" 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1621"/>
        <w:gridCol w:w="2700"/>
        <w:gridCol w:w="2160"/>
        <w:gridCol w:w="675"/>
        <w:gridCol w:w="188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рушение,</w:t>
              <w:br/>
              <w:t>указанное</w:t>
              <w:br/>
              <w:t xml:space="preserve">в акте  </w:t>
              <w:br/>
              <w:t xml:space="preserve">проверки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о,   </w:t>
              <w:br/>
              <w:t>допустившее</w:t>
              <w:br/>
              <w:t xml:space="preserve">нарушение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держащееся в акте</w:t>
              <w:br/>
              <w:t xml:space="preserve">проверки предложе- </w:t>
              <w:br/>
              <w:t xml:space="preserve">ние комиссии по    </w:t>
              <w:br/>
              <w:t>улучшению результа-</w:t>
              <w:br/>
              <w:t xml:space="preserve">тов деятельности,  </w:t>
              <w:br/>
              <w:t xml:space="preserve">в осуществлении    </w:t>
              <w:br/>
              <w:t>которой установлено</w:t>
              <w:br/>
              <w:t xml:space="preserve">данное нарушение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 </w:t>
              <w:br/>
              <w:t xml:space="preserve">и меры,    </w:t>
              <w:br/>
              <w:t>запланированные</w:t>
              <w:br/>
              <w:t xml:space="preserve">для устранения </w:t>
              <w:br/>
              <w:t xml:space="preserve">нарушения и  </w:t>
              <w:br/>
              <w:t xml:space="preserve">выполнения   </w:t>
              <w:br/>
              <w:t xml:space="preserve">предложения  </w:t>
              <w:br/>
              <w:t xml:space="preserve">комиссии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ый</w:t>
              <w:br/>
              <w:t xml:space="preserve">исполнитель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ым за выполнение настоящего плана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уководитель территориаль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(Указать иных лиц, если они в установленном порядке назначены ответственными за устранение нарушений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должен быть подписан всеми ответственными за устранение нарушений исполнителями, указанными в столбце 7 таблиц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             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)                 (подпись)       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</Words>
  <Characters>2075</Characters>
  <CharactersWithSpaces>17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странению нарушений, установленных проверкой Территориального управления Росимущества и зафиксированных актом провер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